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4"/>
        <w:gridCol w:w="113"/>
        <w:gridCol w:w="312"/>
        <w:gridCol w:w="191"/>
        <w:gridCol w:w="247"/>
        <w:gridCol w:w="266"/>
        <w:gridCol w:w="84"/>
        <w:gridCol w:w="123"/>
        <w:gridCol w:w="123"/>
        <w:gridCol w:w="405"/>
        <w:gridCol w:w="337"/>
        <w:gridCol w:w="179"/>
        <w:gridCol w:w="49"/>
        <w:gridCol w:w="240"/>
        <w:gridCol w:w="172"/>
        <w:gridCol w:w="629"/>
        <w:gridCol w:w="175"/>
        <w:gridCol w:w="23"/>
        <w:gridCol w:w="115"/>
        <w:gridCol w:w="433"/>
        <w:gridCol w:w="51"/>
        <w:gridCol w:w="42"/>
        <w:gridCol w:w="552"/>
        <w:gridCol w:w="206"/>
        <w:gridCol w:w="6"/>
        <w:gridCol w:w="298"/>
        <w:gridCol w:w="506"/>
        <w:gridCol w:w="200"/>
        <w:gridCol w:w="522"/>
        <w:gridCol w:w="77"/>
        <w:gridCol w:w="294"/>
        <w:gridCol w:w="158"/>
        <w:gridCol w:w="165"/>
        <w:gridCol w:w="191"/>
        <w:gridCol w:w="180"/>
        <w:gridCol w:w="701"/>
        <w:gridCol w:w="149"/>
        <w:gridCol w:w="1217"/>
      </w:tblGrid>
      <w:tr>
        <w:trPr>
          <w:cantSplit w:val="true"/>
        </w:trPr>
        <w:tc>
          <w:tcPr>
            <w:tcW w:w="8578" w:type="dxa"/>
            <w:gridSpan w:val="34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CCC Valuescope Basic Claim Information Form</w:t>
            </w:r>
          </w:p>
        </w:tc>
        <w:tc>
          <w:tcPr>
            <w:tcW w:w="2438" w:type="dxa"/>
            <w:gridSpan w:val="5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drawing>
                <wp:inline distT="0" distB="0" distL="0" distR="0">
                  <wp:extent cx="1293495" cy="421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421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90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eport Retrieval Method</w:t>
            </w:r>
          </w:p>
        </w:tc>
        <w:tc>
          <w:tcPr>
            <w:tcW w:w="2225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0" w:name="__Fieldmark__0_1326243123"/>
            <w:bookmarkStart w:id="1" w:name="__Fieldmark__0_1326243123"/>
            <w:bookmarkEnd w:id="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mail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226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" w:name="__Fieldmark__2_1326243123"/>
            <w:bookmarkStart w:id="3" w:name="__Fieldmark__2_1326243123"/>
            <w:bookmarkEnd w:id="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ax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226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" w:name="__Fieldmark__4_1326243123"/>
            <w:bookmarkStart w:id="5" w:name="__Fieldmark__4_1326243123"/>
            <w:bookmarkEnd w:id="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Other (Specify)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hd w:fill="FFFFFF" w:val="clear"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shd w:fill="FFFFFF" w:val="clear"/>
                <w:lang w:val="en-US" w:eastAsia="en-US"/>
              </w:rPr>
            </w:r>
            <w:r>
              <w:rPr>
                <w:sz w:val="18"/>
                <w:b/>
                <w:shd w:fill="FFFFFF" w:val="clear"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hd w:fill="FFFFFF" w:val="clear"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shd w:fill="FFFFFF" w:val="clear"/>
                <w:lang w:val="en-US" w:eastAsia="en-US"/>
              </w:rPr>
            </w:r>
          </w:p>
        </w:tc>
        <w:tc>
          <w:tcPr>
            <w:tcW w:w="243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621" w:type="dxa"/>
            <w:gridSpan w:val="9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CC Phone: 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1-800-621-8070</w:t>
            </w:r>
          </w:p>
        </w:tc>
        <w:tc>
          <w:tcPr>
            <w:tcW w:w="2332" w:type="dxa"/>
            <w:gridSpan w:val="10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CC Fax: 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1-800-621-7070</w:t>
            </w:r>
          </w:p>
        </w:tc>
        <w:tc>
          <w:tcPr>
            <w:tcW w:w="6063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CC Email: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20"/>
              </w:rPr>
              <w:t>CCCValuescopeRequest@cccis.com</w:t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ffice ID Number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laim Number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CO13007823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jr Name (First &amp; Last)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Melissa Gomez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ppr Name (First &amp; Last)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Brandon Martini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jr Contact#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Insured’s Name 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Ermenejildo Sarinana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wner’s Name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Same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wner’s Phone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9099759239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Loss ZIP Code 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92404</w: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Loss State 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CA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Loss Type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" w:name="__Fieldmark__16_1326243123"/>
            <w:bookmarkStart w:id="7" w:name="__Fieldmark__16_1326243123"/>
            <w:bookmarkEnd w:id="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ollision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" w:name="__Fieldmark__17_1326243123"/>
            <w:bookmarkStart w:id="9" w:name="__Fieldmark__17_1326243123"/>
            <w:bookmarkEnd w:id="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heft</w:t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Coverage code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" w:name="__Fieldmark__18_1326243123"/>
            <w:bookmarkStart w:id="11" w:name="__Fieldmark__18_1326243123"/>
            <w:bookmarkEnd w:id="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Collision 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" w:name="__Fieldmark__19_1326243123"/>
            <w:bookmarkStart w:id="13" w:name="__Fieldmark__19_1326243123"/>
            <w:bookmarkEnd w:id="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Comprehensive 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" w:name="__Fieldmark__20_1326243123"/>
            <w:bookmarkStart w:id="15" w:name="__Fieldmark__20_1326243123"/>
            <w:bookmarkEnd w:id="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Liability 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" w:name="__Fieldmark__21_1326243123"/>
            <w:bookmarkStart w:id="17" w:name="__Fieldmark__21_1326243123"/>
            <w:bookmarkEnd w:id="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>Other</w:t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>3</w:t>
            </w:r>
            <w:r>
              <w:rPr>
                <w:rFonts w:cs="Arial Narrow" w:ascii="Arial Narrow" w:hAnsi="Arial Narrow"/>
                <w:sz w:val="18"/>
                <w:vertAlign w:val="superscript"/>
              </w:rPr>
              <w:t>rd</w:t>
            </w:r>
            <w:r>
              <w:rPr>
                <w:rFonts w:cs="Arial Narrow" w:ascii="Arial Narrow" w:hAnsi="Arial Narrow"/>
                <w:sz w:val="18"/>
              </w:rPr>
              <w:t xml:space="preserve"> Party Claim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" w:name="__Fieldmark__22_1326243123"/>
            <w:bookmarkStart w:id="19" w:name="__Fieldmark__22_1326243123"/>
            <w:bookmarkEnd w:id="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Yes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" w:name="__Fieldmark__23_1326243123"/>
            <w:bookmarkStart w:id="21" w:name="__Fieldmark__23_1326243123"/>
            <w:bookmarkEnd w:id="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No</w:t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Leased Vehicle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" w:name="__Fieldmark__24_1326243123"/>
            <w:bookmarkStart w:id="23" w:name="__Fieldmark__24_1326243123"/>
            <w:bookmarkEnd w:id="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Yes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" w:name="__Fieldmark__25_1326243123"/>
            <w:bookmarkStart w:id="25" w:name="__Fieldmark__25_1326243123"/>
            <w:bookmarkEnd w:id="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of Loss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3/23/13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Exch#Policy #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juster ID# 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laim Class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A Appr ID#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1016" w:type="dxa"/>
            <w:gridSpan w:val="3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VIN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1nxbr32e34z316513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7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Year 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2004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955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Make 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Toyota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351" w:type="dxa"/>
            <w:gridSpan w:val="2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Model</w:t>
            </w:r>
            <w:r>
              <w:rPr>
                <w:rFonts w:cs="Arial Narrow" w:ascii="Arial Narrow" w:hAnsi="Arial Narrow"/>
                <w:sz w:val="18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Corolla LE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1"/>
              <w:rPr/>
            </w:pPr>
            <w:r>
              <w:rPr/>
              <w:t>Body Style</w:t>
            </w:r>
          </w:p>
        </w:tc>
        <w:tc>
          <w:tcPr>
            <w:tcW w:w="101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" w:name="__Fieldmark__35_1326243123"/>
            <w:bookmarkStart w:id="27" w:name="__Fieldmark__35_1326243123"/>
            <w:bookmarkEnd w:id="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DR</w:t>
            </w:r>
          </w:p>
        </w:tc>
        <w:tc>
          <w:tcPr>
            <w:tcW w:w="1072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" w:name="__Fieldmark__36_1326243123"/>
            <w:bookmarkStart w:id="29" w:name="__Fieldmark__36_1326243123"/>
            <w:bookmarkEnd w:id="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4DR</w:t>
            </w:r>
          </w:p>
        </w:tc>
        <w:tc>
          <w:tcPr>
            <w:tcW w:w="1582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" w:name="__Fieldmark__37_1326243123"/>
            <w:bookmarkStart w:id="31" w:name="__Fieldmark__37_1326243123"/>
            <w:bookmarkEnd w:id="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atchback</w:t>
            </w:r>
          </w:p>
        </w:tc>
        <w:tc>
          <w:tcPr>
            <w:tcW w:w="158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" w:name="__Fieldmark__38_1326243123"/>
            <w:bookmarkStart w:id="33" w:name="__Fieldmark__38_1326243123"/>
            <w:bookmarkEnd w:id="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onvertible</w:t>
            </w:r>
          </w:p>
        </w:tc>
        <w:tc>
          <w:tcPr>
            <w:tcW w:w="122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" w:name="__Fieldmark__39_1326243123"/>
            <w:bookmarkStart w:id="35" w:name="__Fieldmark__39_1326243123"/>
            <w:bookmarkEnd w:id="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agon</w:t>
            </w:r>
          </w:p>
        </w:tc>
        <w:tc>
          <w:tcPr>
            <w:tcW w:w="1065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" w:name="__Fieldmark__40_1326243123"/>
            <w:bookmarkStart w:id="37" w:name="__Fieldmark__40_1326243123"/>
            <w:bookmarkEnd w:id="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ickup</w:t>
            </w:r>
          </w:p>
        </w:tc>
        <w:tc>
          <w:tcPr>
            <w:tcW w:w="85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" w:name="__Fieldmark__41_1326243123"/>
            <w:bookmarkStart w:id="39" w:name="__Fieldmark__41_1326243123"/>
            <w:bookmarkEnd w:id="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an</w:t>
            </w:r>
          </w:p>
        </w:tc>
        <w:tc>
          <w:tcPr>
            <w:tcW w:w="12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" w:name="__Fieldmark__42_1326243123"/>
            <w:bookmarkStart w:id="41" w:name="__Fieldmark__42_1326243123"/>
            <w:bookmarkEnd w:id="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Utility</w:t>
            </w:r>
          </w:p>
        </w:tc>
      </w:tr>
      <w:tr>
        <w:trPr>
          <w:cantSplit w:val="true"/>
        </w:trPr>
        <w:tc>
          <w:tcPr>
            <w:tcW w:w="11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" w:name="__Fieldmark__43_1326243123"/>
            <w:bookmarkStart w:id="43" w:name="__Fieldmark__43_1326243123"/>
            <w:bookmarkEnd w:id="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½ Ton</w:t>
            </w:r>
          </w:p>
        </w:tc>
        <w:tc>
          <w:tcPr>
            <w:tcW w:w="123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" w:name="__Fieldmark__44_1326243123"/>
            <w:bookmarkStart w:id="45" w:name="__Fieldmark__44_1326243123"/>
            <w:bookmarkEnd w:id="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¾ Ton</w:t>
            </w:r>
          </w:p>
        </w:tc>
        <w:tc>
          <w:tcPr>
            <w:tcW w:w="1072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" w:name="__Fieldmark__45_1326243123"/>
            <w:bookmarkStart w:id="47" w:name="__Fieldmark__45_1326243123"/>
            <w:bookmarkEnd w:id="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 Ton</w:t>
            </w:r>
          </w:p>
        </w:tc>
        <w:tc>
          <w:tcPr>
            <w:tcW w:w="1467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" w:name="__Fieldmark__46_1326243123"/>
            <w:bookmarkStart w:id="49" w:name="__Fieldmark__46_1326243123"/>
            <w:bookmarkEnd w:id="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hort Bed</w:t>
            </w:r>
          </w:p>
        </w:tc>
        <w:tc>
          <w:tcPr>
            <w:tcW w:w="1405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0" w:name="__Fieldmark__47_1326243123"/>
            <w:bookmarkStart w:id="51" w:name="__Fieldmark__47_1326243123"/>
            <w:bookmarkEnd w:id="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ong Bed</w:t>
            </w:r>
          </w:p>
        </w:tc>
        <w:tc>
          <w:tcPr>
            <w:tcW w:w="2055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2" w:name="__Fieldmark__48_1326243123"/>
            <w:bookmarkStart w:id="53" w:name="__Fieldmark__48_1326243123"/>
            <w:bookmarkEnd w:id="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ab &amp; Chassis</w:t>
            </w:r>
          </w:p>
        </w:tc>
        <w:tc>
          <w:tcPr>
            <w:tcW w:w="123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4" w:name="__Fieldmark__49_1326243123"/>
            <w:bookmarkStart w:id="55" w:name="__Fieldmark__49_1326243123"/>
            <w:bookmarkEnd w:id="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leetside</w:t>
            </w:r>
          </w:p>
        </w:tc>
        <w:tc>
          <w:tcPr>
            <w:tcW w:w="136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6" w:name="__Fieldmark__50_1326243123"/>
            <w:bookmarkStart w:id="57" w:name="__Fieldmark__50_1326243123"/>
            <w:bookmarkEnd w:id="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>Fenderside</w:t>
            </w:r>
          </w:p>
        </w:tc>
      </w:tr>
      <w:tr>
        <w:trPr>
          <w:cantSplit w:val="true"/>
        </w:trPr>
        <w:tc>
          <w:tcPr>
            <w:tcW w:w="2148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Engine Size 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1.8L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Cylinders</w:t>
            </w:r>
          </w:p>
        </w:tc>
        <w:tc>
          <w:tcPr>
            <w:tcW w:w="80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8" w:name="__Fieldmark__52_1326243123"/>
            <w:bookmarkStart w:id="59" w:name="__Fieldmark__52_1326243123"/>
            <w:bookmarkEnd w:id="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80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0" w:name="__Fieldmark__53_1326243123"/>
            <w:bookmarkStart w:id="61" w:name="__Fieldmark__53_1326243123"/>
            <w:bookmarkEnd w:id="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4</w:t>
            </w:r>
          </w:p>
        </w:tc>
        <w:tc>
          <w:tcPr>
            <w:tcW w:w="79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2" w:name="__Fieldmark__54_1326243123"/>
            <w:bookmarkStart w:id="63" w:name="__Fieldmark__54_1326243123"/>
            <w:bookmarkEnd w:id="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5</w:t>
            </w:r>
          </w:p>
        </w:tc>
        <w:tc>
          <w:tcPr>
            <w:tcW w:w="80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4" w:name="__Fieldmark__55_1326243123"/>
            <w:bookmarkStart w:id="65" w:name="__Fieldmark__55_1326243123"/>
            <w:bookmarkEnd w:id="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6</w:t>
            </w:r>
          </w:p>
        </w:tc>
        <w:tc>
          <w:tcPr>
            <w:tcW w:w="8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6" w:name="__Fieldmark__56_1326243123"/>
            <w:bookmarkStart w:id="67" w:name="__Fieldmark__56_1326243123"/>
            <w:bookmarkEnd w:id="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8</w:t>
            </w:r>
          </w:p>
        </w:tc>
        <w:tc>
          <w:tcPr>
            <w:tcW w:w="79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8" w:name="__Fieldmark__57_1326243123"/>
            <w:bookmarkStart w:id="69" w:name="__Fieldmark__57_1326243123"/>
            <w:bookmarkEnd w:id="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0</w:t>
            </w:r>
          </w:p>
        </w:tc>
        <w:tc>
          <w:tcPr>
            <w:tcW w:w="80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0" w:name="__Fieldmark__58_1326243123"/>
            <w:bookmarkStart w:id="71" w:name="__Fieldmark__58_1326243123"/>
            <w:bookmarkEnd w:id="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2</w:t>
            </w:r>
          </w:p>
        </w:tc>
        <w:tc>
          <w:tcPr>
            <w:tcW w:w="10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2" w:name="__Fieldmark__59_1326243123"/>
            <w:bookmarkStart w:id="73" w:name="__Fieldmark__59_1326243123"/>
            <w:bookmarkEnd w:id="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urbo</w:t>
            </w:r>
          </w:p>
        </w:tc>
        <w:tc>
          <w:tcPr>
            <w:tcW w:w="12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4" w:name="__Fieldmark__60_1326243123"/>
            <w:bookmarkStart w:id="75" w:name="__Fieldmark__60_1326243123"/>
            <w:bookmarkEnd w:id="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iesel</w:t>
            </w:r>
          </w:p>
        </w:tc>
      </w:tr>
      <w:tr>
        <w:trPr/>
        <w:tc>
          <w:tcPr>
            <w:tcW w:w="11016" w:type="dxa"/>
            <w:gridSpan w:val="3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Mileage</w:t>
            </w:r>
            <w:r>
              <w:rPr>
                <w:rFonts w:cs="Arial Narrow" w:ascii="Arial Narrow" w:hAnsi="Arial Narrow"/>
                <w:sz w:val="18"/>
              </w:rPr>
              <w:t xml:space="preserve"> (“UNK” if unknown)  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unk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8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1"/>
              <w:rPr/>
            </w:pPr>
            <w:r>
              <w:rPr/>
              <w:t>Transmission</w:t>
            </w:r>
          </w:p>
        </w:tc>
        <w:tc>
          <w:tcPr>
            <w:tcW w:w="121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6" w:name="__Fieldmark__62_1326243123"/>
            <w:bookmarkStart w:id="77" w:name="__Fieldmark__62_1326243123"/>
            <w:bookmarkEnd w:id="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utomatic</w:t>
            </w:r>
          </w:p>
        </w:tc>
        <w:tc>
          <w:tcPr>
            <w:tcW w:w="12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8" w:name="__Fieldmark__63_1326243123"/>
            <w:bookmarkStart w:id="79" w:name="__Fieldmark__63_1326243123"/>
            <w:bookmarkEnd w:id="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6</w:t>
            </w:r>
          </w:p>
        </w:tc>
        <w:tc>
          <w:tcPr>
            <w:tcW w:w="121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0" w:name="__Fieldmark__64_1326243123"/>
            <w:bookmarkStart w:id="81" w:name="__Fieldmark__64_1326243123"/>
            <w:bookmarkEnd w:id="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5</w:t>
            </w:r>
          </w:p>
        </w:tc>
        <w:tc>
          <w:tcPr>
            <w:tcW w:w="12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2" w:name="__Fieldmark__65_1326243123"/>
            <w:bookmarkStart w:id="83" w:name="__Fieldmark__65_1326243123"/>
            <w:bookmarkEnd w:id="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4</w:t>
            </w:r>
          </w:p>
        </w:tc>
        <w:tc>
          <w:tcPr>
            <w:tcW w:w="121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4" w:name="__Fieldmark__66_1326243123"/>
            <w:bookmarkStart w:id="85" w:name="__Fieldmark__66_1326243123"/>
            <w:bookmarkEnd w:id="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3</w:t>
            </w:r>
          </w:p>
        </w:tc>
        <w:tc>
          <w:tcPr>
            <w:tcW w:w="121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6" w:name="__Fieldmark__67_1326243123"/>
            <w:bookmarkStart w:id="87" w:name="__Fieldmark__67_1326243123"/>
            <w:bookmarkEnd w:id="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OD</w:t>
            </w:r>
          </w:p>
        </w:tc>
        <w:tc>
          <w:tcPr>
            <w:tcW w:w="122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8" w:name="__Fieldmark__68_1326243123"/>
            <w:bookmarkStart w:id="89" w:name="__Fieldmark__68_1326243123"/>
            <w:bookmarkEnd w:id="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4W</w:t>
            </w:r>
          </w:p>
        </w:tc>
        <w:tc>
          <w:tcPr>
            <w:tcW w:w="12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0" w:name="__Fieldmark__69_1326243123"/>
            <w:bookmarkStart w:id="91" w:name="__Fieldmark__69_1326243123"/>
            <w:bookmarkEnd w:id="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O</w:t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Power Opt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2" w:name="__Fieldmark__70_1326243123"/>
            <w:bookmarkStart w:id="93" w:name="__Fieldmark__70_1326243123"/>
            <w:bookmarkEnd w:id="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S Power Steer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4" w:name="__Fieldmark__71_1326243123"/>
            <w:bookmarkStart w:id="95" w:name="__Fieldmark__71_1326243123"/>
            <w:bookmarkEnd w:id="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B Power Brak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6" w:name="__Fieldmark__72_1326243123"/>
            <w:bookmarkStart w:id="97" w:name="__Fieldmark__72_1326243123"/>
            <w:bookmarkEnd w:id="9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W Power Window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8" w:name="__Fieldmark__73_1326243123"/>
            <w:bookmarkStart w:id="99" w:name="__Fieldmark__73_1326243123"/>
            <w:bookmarkEnd w:id="9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L Power Loc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0" w:name="__Fieldmark__74_1326243123"/>
            <w:bookmarkStart w:id="101" w:name="__Fieldmark__74_1326243123"/>
            <w:bookmarkEnd w:id="10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P Power Driver Sea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2" w:name="__Fieldmark__75_1326243123"/>
            <w:bookmarkStart w:id="103" w:name="__Fieldmark__75_1326243123"/>
            <w:bookmarkEnd w:id="10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C Power Passenger Sea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4" w:name="__Fieldmark__76_1326243123"/>
            <w:bookmarkStart w:id="105" w:name="__Fieldmark__76_1326243123"/>
            <w:bookmarkEnd w:id="10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A Power Antenn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6" w:name="__Fieldmark__77_1326243123"/>
            <w:bookmarkStart w:id="107" w:name="__Fieldmark__77_1326243123"/>
            <w:bookmarkEnd w:id="10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M Power Mirr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8" w:name="__Fieldmark__78_1326243123"/>
            <w:bookmarkStart w:id="109" w:name="__Fieldmark__78_1326243123"/>
            <w:bookmarkEnd w:id="10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T Power Trunk/Tailga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0" w:name="__Fieldmark__79_1326243123"/>
            <w:bookmarkStart w:id="111" w:name="__Fieldmark__79_1326243123"/>
            <w:bookmarkEnd w:id="1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P Power Adjustable Peta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2" w:name="__Fieldmark__80_1326243123"/>
            <w:bookmarkStart w:id="113" w:name="__Fieldmark__80_1326243123"/>
            <w:bookmarkEnd w:id="1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D Power Sliding Doo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4" w:name="__Fieldmark__81_1326243123"/>
            <w:bookmarkStart w:id="115" w:name="__Fieldmark__81_1326243123"/>
            <w:bookmarkEnd w:id="1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P Dual Power Sliding Do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Décor/Convenien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6" w:name="__Fieldmark__82_1326243123"/>
            <w:bookmarkStart w:id="117" w:name="__Fieldmark__82_1326243123"/>
            <w:bookmarkEnd w:id="1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C Air Condition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8" w:name="__Fieldmark__83_1326243123"/>
            <w:bookmarkStart w:id="119" w:name="__Fieldmark__83_1326243123"/>
            <w:bookmarkEnd w:id="1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A Dual Air Condition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0" w:name="__Fieldmark__84_1326243123"/>
            <w:bookmarkStart w:id="121" w:name="__Fieldmark__84_1326243123"/>
            <w:bookmarkEnd w:id="1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L Climate Contro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2" w:name="__Fieldmark__85_1326243123"/>
            <w:bookmarkStart w:id="123" w:name="__Fieldmark__85_1326243123"/>
            <w:bookmarkEnd w:id="1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D Rear Defogg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4" w:name="__Fieldmark__86_1326243123"/>
            <w:bookmarkStart w:id="125" w:name="__Fieldmark__86_1326243123"/>
            <w:bookmarkEnd w:id="1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IW Intermittent Wip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6" w:name="__Fieldmark__87_1326243123"/>
            <w:bookmarkStart w:id="127" w:name="__Fieldmark__87_1326243123"/>
            <w:bookmarkEnd w:id="1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W Tilt Whe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8" w:name="__Fieldmark__88_1326243123"/>
            <w:bookmarkStart w:id="129" w:name="__Fieldmark__88_1326243123"/>
            <w:bookmarkEnd w:id="1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L Telescopic Whe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0" w:name="__Fieldmark__89_1326243123"/>
            <w:bookmarkStart w:id="131" w:name="__Fieldmark__89_1326243123"/>
            <w:bookmarkEnd w:id="1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C Cruise Contro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2" w:name="__Fieldmark__90_1326243123"/>
            <w:bookmarkStart w:id="133" w:name="__Fieldmark__90_1326243123"/>
            <w:bookmarkEnd w:id="1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KE Keyless Entr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4" w:name="__Fieldmark__91_1326243123"/>
            <w:bookmarkStart w:id="135" w:name="__Fieldmark__91_1326243123"/>
            <w:bookmarkEnd w:id="1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N Console/Storag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6" w:name="__Fieldmark__92_1326243123"/>
            <w:bookmarkStart w:id="137" w:name="__Fieldmark__92_1326243123"/>
            <w:bookmarkEnd w:id="1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O Overhead Consol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8" w:name="__Fieldmark__93_1326243123"/>
            <w:bookmarkStart w:id="139" w:name="__Fieldmark__93_1326243123"/>
            <w:bookmarkEnd w:id="1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C Entertainment Cent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0" w:name="__Fieldmark__94_1326243123"/>
            <w:bookmarkStart w:id="141" w:name="__Fieldmark__94_1326243123"/>
            <w:bookmarkEnd w:id="1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NV Navigation Syste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2" w:name="__Fieldmark__95_1326243123"/>
            <w:bookmarkStart w:id="143" w:name="__Fieldmark__95_1326243123"/>
            <w:bookmarkEnd w:id="1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2 Communications Syste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4" w:name="__Fieldmark__96_1326243123"/>
            <w:bookmarkStart w:id="145" w:name="__Fieldmark__96_1326243123"/>
            <w:bookmarkEnd w:id="1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U Heads Up Displa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6" w:name="__Fieldmark__97_1326243123"/>
            <w:bookmarkStart w:id="147" w:name="__Fieldmark__97_1326243123"/>
            <w:bookmarkEnd w:id="1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T Wood Interior Tri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8" w:name="__Fieldmark__98_1326243123"/>
            <w:bookmarkStart w:id="149" w:name="__Fieldmark__98_1326243123"/>
            <w:bookmarkEnd w:id="1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I Electronic Instrumenta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0" w:name="__Fieldmark__99_1326243123"/>
            <w:bookmarkStart w:id="151" w:name="__Fieldmark__99_1326243123"/>
            <w:bookmarkEnd w:id="1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IB On Board Comput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2" w:name="__Fieldmark__100_1326243123"/>
            <w:bookmarkStart w:id="153" w:name="__Fieldmark__100_1326243123"/>
            <w:bookmarkEnd w:id="1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C Message Cent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4" w:name="__Fieldmark__101_1326243123"/>
            <w:bookmarkStart w:id="155" w:name="__Fieldmark__101_1326243123"/>
            <w:bookmarkEnd w:id="1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M Memory Package</w:t>
            </w:r>
          </w:p>
          <w:p>
            <w:pPr>
              <w:pStyle w:val="Head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6" w:name="__Fieldmark__102_1326243123"/>
            <w:bookmarkStart w:id="157" w:name="__Fieldmark__102_1326243123"/>
            <w:bookmarkEnd w:id="1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J Remote Start</w:t>
            </w:r>
          </w:p>
        </w:tc>
        <w:tc>
          <w:tcPr>
            <w:tcW w:w="2757" w:type="dxa"/>
            <w:gridSpan w:val="11"/>
            <w:vMerge w:val="restart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Seat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8" w:name="__Fieldmark__103_1326243123"/>
            <w:bookmarkStart w:id="159" w:name="__Fieldmark__103_1326243123"/>
            <w:bookmarkEnd w:id="1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S Cloth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0" w:name="__Fieldmark__104_1326243123"/>
            <w:bookmarkStart w:id="161" w:name="__Fieldmark__104_1326243123"/>
            <w:bookmarkEnd w:id="1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S Leather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2" w:name="__Fieldmark__105_1326243123"/>
            <w:bookmarkStart w:id="163" w:name="__Fieldmark__105_1326243123"/>
            <w:bookmarkEnd w:id="1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L Reclining/ Lounge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4" w:name="__Fieldmark__106_1326243123"/>
            <w:bookmarkStart w:id="165" w:name="__Fieldmark__106_1326243123"/>
            <w:bookmarkEnd w:id="1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S Bucket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6" w:name="__Fieldmark__107_1326243123"/>
            <w:bookmarkStart w:id="167" w:name="__Fieldmark__107_1326243123"/>
            <w:bookmarkEnd w:id="1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H Heated Seats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8" w:name="__Fieldmark__108_1326243123"/>
            <w:bookmarkStart w:id="169" w:name="__Fieldmark__108_1326243123"/>
            <w:bookmarkEnd w:id="1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H Rear Heated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0" w:name="__Fieldmark__109_1326243123"/>
            <w:bookmarkStart w:id="171" w:name="__Fieldmark__109_1326243123"/>
            <w:bookmarkEnd w:id="1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S Third Row Sea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2" w:name="__Fieldmark__110_1326243123"/>
            <w:bookmarkStart w:id="173" w:name="__Fieldmark__110_1326243123"/>
            <w:bookmarkEnd w:id="1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P Power Third Sea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4" w:name="__Fieldmark__111_1326243123"/>
            <w:bookmarkStart w:id="175" w:name="__Fieldmark__111_1326243123"/>
            <w:bookmarkEnd w:id="1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3 Retractable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6" w:name="__Fieldmark__112_1326243123"/>
            <w:bookmarkStart w:id="177" w:name="__Fieldmark__112_1326243123"/>
            <w:bookmarkEnd w:id="1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P 12 Passenger Seat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8" w:name="__Fieldmark__113_1326243123"/>
            <w:bookmarkStart w:id="179" w:name="__Fieldmark__113_1326243123"/>
            <w:bookmarkEnd w:id="1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5P 15 Passenger Seat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0" w:name="__Fieldmark__114_1326243123"/>
            <w:bookmarkStart w:id="181" w:name="__Fieldmark__114_1326243123"/>
            <w:bookmarkEnd w:id="1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2 Captain Chairs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2" w:name="__Fieldmark__115_1326243123"/>
            <w:bookmarkStart w:id="183" w:name="__Fieldmark__115_1326243123"/>
            <w:bookmarkEnd w:id="1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4 Captain Chairs 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4" w:name="__Fieldmark__116_1326243123"/>
            <w:bookmarkStart w:id="185" w:name="__Fieldmark__116_1326243123"/>
            <w:bookmarkEnd w:id="1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6 Captain Chairs 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6" w:name="__Fieldmark__117_1326243123"/>
            <w:bookmarkStart w:id="187" w:name="__Fieldmark__117_1326243123"/>
            <w:bookmarkEnd w:id="1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M AM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8" w:name="__Fieldmark__118_1326243123"/>
            <w:bookmarkStart w:id="189" w:name="__Fieldmark__118_1326243123"/>
            <w:bookmarkEnd w:id="1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M FM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0" w:name="__Fieldmark__119_1326243123"/>
            <w:bookmarkStart w:id="191" w:name="__Fieldmark__119_1326243123"/>
            <w:bookmarkEnd w:id="1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T Stere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2" w:name="__Fieldmark__120_1326243123"/>
            <w:bookmarkStart w:id="193" w:name="__Fieldmark__120_1326243123"/>
            <w:bookmarkEnd w:id="1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A Casset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4" w:name="__Fieldmark__121_1326243123"/>
            <w:bookmarkStart w:id="195" w:name="__Fieldmark__121_1326243123"/>
            <w:bookmarkEnd w:id="1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E Search/See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6" w:name="__Fieldmark__122_1326243123"/>
            <w:bookmarkStart w:id="197" w:name="__Fieldmark__122_1326243123"/>
            <w:bookmarkEnd w:id="19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D Compact Disc Play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8" w:name="__Fieldmark__123_1326243123"/>
            <w:bookmarkStart w:id="199" w:name="__Fieldmark__123_1326243123"/>
            <w:bookmarkEnd w:id="19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K CD Changer/Stack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0" w:name="__Fieldmark__124_1326243123"/>
            <w:bookmarkStart w:id="201" w:name="__Fieldmark__124_1326243123"/>
            <w:bookmarkEnd w:id="20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UR Premium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2" w:name="__Fieldmark__125_1326243123"/>
            <w:bookmarkStart w:id="203" w:name="__Fieldmark__125_1326243123"/>
            <w:bookmarkEnd w:id="20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M Satellite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4" w:name="__Fieldmark__126_1326243123"/>
            <w:bookmarkStart w:id="205" w:name="__Fieldmark__126_1326243123"/>
            <w:bookmarkEnd w:id="20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Q Steering Wheel Touch Contro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6" w:name="__Fieldmark__127_1326243123"/>
            <w:bookmarkStart w:id="207" w:name="__Fieldmark__127_1326243123"/>
            <w:bookmarkEnd w:id="20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3 Auxiliary Audio Conne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8" w:name="__Fieldmark__128_1326243123"/>
            <w:bookmarkStart w:id="209" w:name="__Fieldmark__128_1326243123"/>
            <w:bookmarkEnd w:id="20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Q Equaliz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0" w:name="__Fieldmark__129_1326243123"/>
            <w:bookmarkStart w:id="211" w:name="__Fieldmark__129_1326243123"/>
            <w:bookmarkEnd w:id="2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B CB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2" w:name="__Fieldmark__130_1326243123"/>
            <w:bookmarkStart w:id="213" w:name="__Fieldmark__130_1326243123"/>
            <w:bookmarkEnd w:id="2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8T 8 Track Tape Play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4" w:name="__Fieldmark__131_1326243123"/>
            <w:bookmarkStart w:id="215" w:name="__Fieldmark__131_1326243123"/>
            <w:bookmarkEnd w:id="2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W Aluminum/Alloy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6" w:name="__Fieldmark__132_1326243123"/>
            <w:bookmarkStart w:id="217" w:name="__Fieldmark__132_1326243123"/>
            <w:bookmarkEnd w:id="2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J Chrome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8" w:name="__Fieldmark__133_1326243123"/>
            <w:bookmarkStart w:id="219" w:name="__Fieldmark__133_1326243123"/>
            <w:bookmarkEnd w:id="2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2 20” or Larger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0" w:name="__Fieldmark__134_1326243123"/>
            <w:bookmarkStart w:id="221" w:name="__Fieldmark__134_1326243123"/>
            <w:bookmarkEnd w:id="2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C Deluxe Wheel Cov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2" w:name="__Fieldmark__135_1326243123"/>
            <w:bookmarkStart w:id="223" w:name="__Fieldmark__135_1326243123"/>
            <w:bookmarkEnd w:id="2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C Full Wheel Cov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4" w:name="__Fieldmark__136_1326243123"/>
            <w:bookmarkStart w:id="225" w:name="__Fieldmark__136_1326243123"/>
            <w:bookmarkEnd w:id="2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A Spoke Aluminum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6" w:name="__Fieldmark__137_1326243123"/>
            <w:bookmarkStart w:id="227" w:name="__Fieldmark__137_1326243123"/>
            <w:bookmarkEnd w:id="2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Y Styled Steel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8" w:name="__Fieldmark__138_1326243123"/>
            <w:bookmarkStart w:id="229" w:name="__Fieldmark__138_1326243123"/>
            <w:bookmarkEnd w:id="2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W Wire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0" w:name="__Fieldmark__139_1326243123"/>
            <w:bookmarkStart w:id="231" w:name="__Fieldmark__139_1326243123"/>
            <w:bookmarkEnd w:id="2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C Wire Wheel Cov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2" w:name="__Fieldmark__140_1326243123"/>
            <w:bookmarkStart w:id="233" w:name="__Fieldmark__140_1326243123"/>
            <w:bookmarkEnd w:id="2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W Rally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4" w:name="__Fieldmark__141_1326243123"/>
            <w:bookmarkStart w:id="235" w:name="__Fieldmark__141_1326243123"/>
            <w:bookmarkEnd w:id="2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KW Locking Wheels</w:t>
            </w:r>
          </w:p>
          <w:p>
            <w:pPr>
              <w:pStyle w:val="Head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6" w:name="__Fieldmark__142_1326243123"/>
            <w:bookmarkStart w:id="237" w:name="__Fieldmark__142_1326243123"/>
            <w:bookmarkEnd w:id="2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C Locking Wheel Covers</w:t>
            </w:r>
          </w:p>
        </w:tc>
        <w:tc>
          <w:tcPr>
            <w:tcW w:w="2754" w:type="dxa"/>
            <w:gridSpan w:val="11"/>
            <w:vMerge w:val="restart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8" w:name="__Fieldmark__143_1326243123"/>
            <w:bookmarkStart w:id="239" w:name="__Fieldmark__143_1326243123"/>
            <w:bookmarkEnd w:id="2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G Electric Glass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0" w:name="__Fieldmark__144_1326243123"/>
            <w:bookmarkStart w:id="241" w:name="__Fieldmark__144_1326243123"/>
            <w:bookmarkEnd w:id="2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S Electric Steel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2" w:name="__Fieldmark__145_1326243123"/>
            <w:bookmarkStart w:id="243" w:name="__Fieldmark__145_1326243123"/>
            <w:bookmarkEnd w:id="2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OR Skyview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4" w:name="__Fieldmark__146_1326243123"/>
            <w:bookmarkStart w:id="245" w:name="__Fieldmark__146_1326243123"/>
            <w:bookmarkEnd w:id="2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D Dual Power Roof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6" w:name="__Fieldmark__147_1326243123"/>
            <w:bookmarkStart w:id="247" w:name="__Fieldmark__147_1326243123"/>
            <w:bookmarkEnd w:id="2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S Manual Steel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8" w:name="__Fieldmark__148_1326243123"/>
            <w:bookmarkStart w:id="249" w:name="__Fieldmark__148_1326243123"/>
            <w:bookmarkEnd w:id="2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G Manual Glass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0" w:name="__Fieldmark__149_1326243123"/>
            <w:bookmarkStart w:id="251" w:name="__Fieldmark__149_1326243123"/>
            <w:bookmarkEnd w:id="2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R Flip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2" w:name="__Fieldmark__150_1326243123"/>
            <w:bookmarkStart w:id="253" w:name="__Fieldmark__150_1326243123"/>
            <w:bookmarkEnd w:id="2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T T-Top/Pan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4" w:name="__Fieldmark__151_1326243123"/>
            <w:bookmarkStart w:id="255" w:name="__Fieldmark__151_1326243123"/>
            <w:bookmarkEnd w:id="2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GT Glass T-Top/Pan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6" w:name="__Fieldmark__152_1326243123"/>
            <w:bookmarkStart w:id="257" w:name="__Fieldmark__152_1326243123"/>
            <w:bookmarkEnd w:id="2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V Manual Convertible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8" w:name="__Fieldmark__153_1326243123"/>
            <w:bookmarkStart w:id="259" w:name="__Fieldmark__153_1326243123"/>
            <w:bookmarkEnd w:id="2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P Power Convertible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0" w:name="__Fieldmark__154_1326243123"/>
            <w:bookmarkStart w:id="261" w:name="__Fieldmark__154_1326243123"/>
            <w:bookmarkEnd w:id="2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M Detachable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2" w:name="__Fieldmark__155_1326243123"/>
            <w:bookmarkStart w:id="263" w:name="__Fieldmark__155_1326243123"/>
            <w:bookmarkEnd w:id="2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R Vinyl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4" w:name="__Fieldmark__156_1326243123"/>
            <w:bookmarkStart w:id="265" w:name="__Fieldmark__156_1326243123"/>
            <w:bookmarkEnd w:id="2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F Cabriolet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6" w:name="__Fieldmark__157_1326243123"/>
            <w:bookmarkStart w:id="267" w:name="__Fieldmark__157_1326243123"/>
            <w:bookmarkEnd w:id="2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R Landau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8" w:name="__Fieldmark__158_1326243123"/>
            <w:bookmarkStart w:id="269" w:name="__Fieldmark__158_1326243123"/>
            <w:bookmarkEnd w:id="2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P Padded Landau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0" w:name="__Fieldmark__159_1326243123"/>
            <w:bookmarkStart w:id="271" w:name="__Fieldmark__159_1326243123"/>
            <w:bookmarkEnd w:id="2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V Padded Vinyl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2" w:name="__Fieldmark__160_1326243123"/>
            <w:bookmarkStart w:id="273" w:name="__Fieldmark__160_1326243123"/>
            <w:bookmarkEnd w:id="2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T Soft To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4" w:name="__Fieldmark__161_1326243123"/>
            <w:bookmarkStart w:id="275" w:name="__Fieldmark__161_1326243123"/>
            <w:bookmarkEnd w:id="2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T Hard To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Safety/Brak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6" w:name="__Fieldmark__162_1326243123"/>
            <w:bookmarkStart w:id="277" w:name="__Fieldmark__162_1326243123"/>
            <w:bookmarkEnd w:id="2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G Air Ba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8" w:name="__Fieldmark__163_1326243123"/>
            <w:bookmarkStart w:id="279" w:name="__Fieldmark__163_1326243123"/>
            <w:bookmarkEnd w:id="2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G Passenger Air Ba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0" w:name="__Fieldmark__164_1326243123"/>
            <w:bookmarkStart w:id="281" w:name="__Fieldmark__164_1326243123"/>
            <w:bookmarkEnd w:id="2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G Front Side Impact Air Ba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2" w:name="__Fieldmark__165_1326243123"/>
            <w:bookmarkStart w:id="283" w:name="__Fieldmark__165_1326243123"/>
            <w:bookmarkEnd w:id="2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ZG Rear Side Impact Air Ba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4" w:name="__Fieldmark__166_1326243123"/>
            <w:bookmarkStart w:id="285" w:name="__Fieldmark__166_1326243123"/>
            <w:bookmarkEnd w:id="2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G Head/Roof Air Ba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6" w:name="__Fieldmark__167_1326243123"/>
            <w:bookmarkStart w:id="287" w:name="__Fieldmark__167_1326243123"/>
            <w:bookmarkEnd w:id="2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D Theft Deterrent/Alar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8" w:name="__Fieldmark__168_1326243123"/>
            <w:bookmarkStart w:id="289" w:name="__Fieldmark__168_1326243123"/>
            <w:bookmarkEnd w:id="2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Z Night Vis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0" w:name="__Fieldmark__169_1326243123"/>
            <w:bookmarkStart w:id="291" w:name="__Fieldmark__169_1326243123"/>
            <w:bookmarkEnd w:id="2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IC Intelligent Cruis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2" w:name="__Fieldmark__170_1326243123"/>
            <w:bookmarkStart w:id="293" w:name="__Fieldmark__170_1326243123"/>
            <w:bookmarkEnd w:id="2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J Parking Sens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4" w:name="__Fieldmark__171_1326243123"/>
            <w:bookmarkStart w:id="295" w:name="__Fieldmark__171_1326243123"/>
            <w:bookmarkEnd w:id="2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X Parking Sensors W/Equi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6" w:name="__Fieldmark__172_1326243123"/>
            <w:bookmarkStart w:id="297" w:name="__Fieldmark__172_1326243123"/>
            <w:bookmarkEnd w:id="29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B Anti-Lock Brakes 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8" w:name="__Fieldmark__173_1326243123"/>
            <w:bookmarkStart w:id="299" w:name="__Fieldmark__173_1326243123"/>
            <w:bookmarkEnd w:id="29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2 Anti-Lock Brakes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0" w:name="__Fieldmark__174_1326243123"/>
            <w:bookmarkStart w:id="301" w:name="__Fieldmark__174_1326243123"/>
            <w:bookmarkEnd w:id="30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B 4-Wheel Disc Brak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2" w:name="__Fieldmark__175_1326243123"/>
            <w:bookmarkStart w:id="303" w:name="__Fieldmark__175_1326243123"/>
            <w:bookmarkEnd w:id="30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B Rollover Prote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4" w:name="__Fieldmark__176_1326243123"/>
            <w:bookmarkStart w:id="305" w:name="__Fieldmark__176_1326243123"/>
            <w:bookmarkEnd w:id="30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X Traction Control</w:t>
            </w:r>
          </w:p>
          <w:p>
            <w:pPr>
              <w:pStyle w:val="Header"/>
              <w:rPr/>
            </w:pPr>
            <w:r>
              <w:fldChar w:fldCharType="begin">
                <w:ffData>
                  <w:name w:val="Check1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6" w:name="__Fieldmark__177_1326243123"/>
            <w:bookmarkStart w:id="307" w:name="__Fieldmark__177_1326243123"/>
            <w:bookmarkEnd w:id="30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1 Stability Control</w:t>
            </w:r>
          </w:p>
          <w:p>
            <w:pPr>
              <w:pStyle w:val="Head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8" w:name="__Fieldmark__178_1326243123"/>
            <w:bookmarkStart w:id="309" w:name="__Fieldmark__178_1326243123"/>
            <w:bookmarkEnd w:id="30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L Auto Level</w:t>
            </w:r>
          </w:p>
        </w:tc>
        <w:tc>
          <w:tcPr>
            <w:tcW w:w="2761" w:type="dxa"/>
            <w:gridSpan w:val="7"/>
            <w:vMerge w:val="restart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Exterior/Paint/Glas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0" w:name="__Fieldmark__179_1326243123"/>
            <w:bookmarkStart w:id="311" w:name="__Fieldmark__179_1326243123"/>
            <w:bookmarkEnd w:id="3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R Luggage/Roof Rac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2" w:name="__Fieldmark__180_1326243123"/>
            <w:bookmarkStart w:id="313" w:name="__Fieldmark__180_1326243123"/>
            <w:bookmarkEnd w:id="3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G Woodgrai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4" w:name="__Fieldmark__181_1326243123"/>
            <w:bookmarkStart w:id="315" w:name="__Fieldmark__181_1326243123"/>
            <w:bookmarkEnd w:id="3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P Rear Window Wip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6" w:name="__Fieldmark__182_1326243123"/>
            <w:bookmarkStart w:id="317" w:name="__Fieldmark__182_1326243123"/>
            <w:bookmarkEnd w:id="3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T Two Tone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8" w:name="__Fieldmark__183_1326243123"/>
            <w:bookmarkStart w:id="319" w:name="__Fieldmark__183_1326243123"/>
            <w:bookmarkEnd w:id="3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2 Deluxe 2 Tone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0" w:name="__Fieldmark__184_1326243123"/>
            <w:bookmarkStart w:id="321" w:name="__Fieldmark__184_1326243123"/>
            <w:bookmarkEnd w:id="3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P Three Stage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2" w:name="__Fieldmark__185_1326243123"/>
            <w:bookmarkStart w:id="323" w:name="__Fieldmark__185_1326243123"/>
            <w:bookmarkEnd w:id="3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IP Clearcoat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4" w:name="__Fieldmark__186_1326243123"/>
            <w:bookmarkStart w:id="325" w:name="__Fieldmark__186_1326243123"/>
            <w:bookmarkEnd w:id="3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P Metallic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6" w:name="__Fieldmark__187_1326243123"/>
            <w:bookmarkStart w:id="327" w:name="__Fieldmark__187_1326243123"/>
            <w:bookmarkEnd w:id="3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L Rear Spoil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8" w:name="__Fieldmark__188_1326243123"/>
            <w:bookmarkStart w:id="329" w:name="__Fieldmark__188_1326243123"/>
            <w:bookmarkEnd w:id="3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L Fog Lamp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0" w:name="__Fieldmark__189_1326243123"/>
            <w:bookmarkStart w:id="331" w:name="__Fieldmark__189_1326243123"/>
            <w:bookmarkEnd w:id="3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G Tinted Glas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2" w:name="__Fieldmark__190_1326243123"/>
            <w:bookmarkStart w:id="333" w:name="__Fieldmark__190_1326243123"/>
            <w:bookmarkEnd w:id="3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T Privacy Glas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4" w:name="__Fieldmark__191_1326243123"/>
            <w:bookmarkStart w:id="335" w:name="__Fieldmark__191_1326243123"/>
            <w:bookmarkEnd w:id="3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N Body Side Moldin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6" w:name="__Fieldmark__192_1326243123"/>
            <w:bookmarkStart w:id="337" w:name="__Fieldmark__192_1326243123"/>
            <w:bookmarkEnd w:id="3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M Dual Mirr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8" w:name="__Fieldmark__193_1326243123"/>
            <w:bookmarkStart w:id="339" w:name="__Fieldmark__193_1326243123"/>
            <w:bookmarkEnd w:id="3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M Heated Mirr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0" w:name="__Fieldmark__194_1326243123"/>
            <w:bookmarkStart w:id="341" w:name="__Fieldmark__194_1326243123"/>
            <w:bookmarkEnd w:id="3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V Headlamp Wash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2" w:name="__Fieldmark__195_1326243123"/>
            <w:bookmarkStart w:id="343" w:name="__Fieldmark__195_1326243123"/>
            <w:bookmarkEnd w:id="3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X Signal Integrated Mirr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Oth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4" w:name="__Fieldmark__196_1326243123"/>
            <w:bookmarkStart w:id="345" w:name="__Fieldmark__196_1326243123"/>
            <w:bookmarkEnd w:id="3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D Running Board/Side Step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6" w:name="__Fieldmark__197_1326243123"/>
            <w:bookmarkStart w:id="347" w:name="__Fieldmark__197_1326243123"/>
            <w:bookmarkEnd w:id="3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UP Power Retractabl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</w:t>
            </w:r>
            <w:r>
              <w:rPr>
                <w:rFonts w:cs="Arial Narrow" w:ascii="Arial Narrow" w:hAnsi="Arial Narrow"/>
                <w:sz w:val="18"/>
              </w:rPr>
              <w:t>Running Board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8" w:name="__Fieldmark__198_1326243123"/>
            <w:bookmarkStart w:id="349" w:name="__Fieldmark__198_1326243123"/>
            <w:bookmarkEnd w:id="3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E Xenon Headlamp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0" w:name="__Fieldmark__199_1326243123"/>
            <w:bookmarkStart w:id="351" w:name="__Fieldmark__199_1326243123"/>
            <w:bookmarkEnd w:id="3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R Bed Rai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2" w:name="__Fieldmark__200_1326243123"/>
            <w:bookmarkStart w:id="353" w:name="__Fieldmark__200_1326243123"/>
            <w:bookmarkEnd w:id="3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L Bedlin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4" w:name="__Fieldmark__201_1326243123"/>
            <w:bookmarkStart w:id="355" w:name="__Fieldmark__201_1326243123"/>
            <w:bookmarkEnd w:id="3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Y Bedliner (Spray On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6" w:name="__Fieldmark__202_1326243123"/>
            <w:bookmarkStart w:id="357" w:name="__Fieldmark__202_1326243123"/>
            <w:bookmarkEnd w:id="3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P Fiberglass Ca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8" w:name="__Fieldmark__203_1326243123"/>
            <w:bookmarkStart w:id="359" w:name="__Fieldmark__203_1326243123"/>
            <w:bookmarkEnd w:id="3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GG Grill Guar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0" w:name="__Fieldmark__204_1326243123"/>
            <w:bookmarkStart w:id="361" w:name="__Fieldmark__204_1326243123"/>
            <w:bookmarkEnd w:id="3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B Rear Step Bump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2" w:name="__Fieldmark__205_1326243123"/>
            <w:bookmarkStart w:id="363" w:name="__Fieldmark__205_1326243123"/>
            <w:bookmarkEnd w:id="3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S Swivel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4" w:name="__Fieldmark__206_1326243123"/>
            <w:bookmarkStart w:id="365" w:name="__Fieldmark__206_1326243123"/>
            <w:bookmarkEnd w:id="3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W Rear Sliding Window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6" w:name="__Fieldmark__207_1326243123"/>
            <w:bookmarkStart w:id="367" w:name="__Fieldmark__207_1326243123"/>
            <w:bookmarkEnd w:id="3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G Power Rear Window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8" w:name="__Fieldmark__208_1326243123"/>
            <w:bookmarkStart w:id="369" w:name="__Fieldmark__208_1326243123"/>
            <w:bookmarkEnd w:id="3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B Tool Box (Permanent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0" w:name="__Fieldmark__209_1326243123"/>
            <w:bookmarkStart w:id="371" w:name="__Fieldmark__209_1326243123"/>
            <w:bookmarkEnd w:id="3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N Tonneau Cover – Sof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2" w:name="__Fieldmark__210_1326243123"/>
            <w:bookmarkStart w:id="373" w:name="__Fieldmark__210_1326243123"/>
            <w:bookmarkEnd w:id="3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Z Tonneau Cover – Har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4" w:name="__Fieldmark__211_1326243123"/>
            <w:bookmarkStart w:id="375" w:name="__Fieldmark__211_1326243123"/>
            <w:bookmarkEnd w:id="3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P Trailering Packag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6" w:name="__Fieldmark__212_1326243123"/>
            <w:bookmarkStart w:id="377" w:name="__Fieldmark__212_1326243123"/>
            <w:bookmarkEnd w:id="3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D Dual Rear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8" w:name="__Fieldmark__213_1326243123"/>
            <w:bookmarkStart w:id="379" w:name="__Fieldmark__213_1326243123"/>
            <w:bookmarkEnd w:id="3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T Auxiliary Fuel Tan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0" w:name="__Fieldmark__214_1326243123"/>
            <w:bookmarkStart w:id="381" w:name="__Fieldmark__214_1326243123"/>
            <w:bookmarkEnd w:id="3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D 3</w:t>
            </w:r>
            <w:r>
              <w:rPr>
                <w:rFonts w:cs="Arial Narrow" w:ascii="Arial Narrow" w:hAnsi="Arial Narrow"/>
                <w:sz w:val="18"/>
                <w:vertAlign w:val="superscript"/>
              </w:rPr>
              <w:t>rd</w:t>
            </w:r>
            <w:r>
              <w:rPr>
                <w:rFonts w:cs="Arial Narrow" w:ascii="Arial Narrow" w:hAnsi="Arial Narrow"/>
                <w:sz w:val="18"/>
              </w:rPr>
              <w:t xml:space="preserve"> Truck Doo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2" w:name="__Fieldmark__215_1326243123"/>
            <w:bookmarkStart w:id="383" w:name="__Fieldmark__215_1326243123"/>
            <w:bookmarkEnd w:id="3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4D 4</w:t>
            </w:r>
            <w:r>
              <w:rPr>
                <w:rFonts w:cs="Arial Narrow" w:ascii="Arial Narrow" w:hAnsi="Arial Narrow"/>
                <w:sz w:val="18"/>
                <w:vertAlign w:val="superscript"/>
              </w:rPr>
              <w:t>th</w:t>
            </w:r>
            <w:r>
              <w:rPr>
                <w:rFonts w:cs="Arial Narrow" w:ascii="Arial Narrow" w:hAnsi="Arial Narrow"/>
                <w:sz w:val="18"/>
              </w:rPr>
              <w:t xml:space="preserve"> Door Truck/V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4" w:name="__Fieldmark__216_1326243123"/>
            <w:bookmarkStart w:id="385" w:name="__Fieldmark__216_1326243123"/>
            <w:bookmarkEnd w:id="3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C Bumper Cush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6" w:name="__Fieldmark__217_1326243123"/>
            <w:bookmarkStart w:id="387" w:name="__Fieldmark__217_1326243123"/>
            <w:bookmarkEnd w:id="3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G Bumper Guard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8" w:name="__Fieldmark__218_1326243123"/>
            <w:bookmarkStart w:id="389" w:name="__Fieldmark__218_1326243123"/>
            <w:bookmarkEnd w:id="3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M California Emiss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0" w:name="__Fieldmark__219_1326243123"/>
            <w:bookmarkStart w:id="391" w:name="__Fieldmark__219_1326243123"/>
            <w:bookmarkEnd w:id="3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G Stone Guar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2" w:name="__Fieldmark__220_1326243123"/>
            <w:bookmarkStart w:id="393" w:name="__Fieldmark__220_1326243123"/>
            <w:bookmarkEnd w:id="3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I Winch</w:t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tcBorders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5"/>
        <w:gridCol w:w="334"/>
        <w:gridCol w:w="89"/>
        <w:gridCol w:w="716"/>
        <w:gridCol w:w="671"/>
        <w:gridCol w:w="231"/>
        <w:gridCol w:w="530"/>
        <w:gridCol w:w="494"/>
        <w:gridCol w:w="577"/>
        <w:gridCol w:w="356"/>
        <w:gridCol w:w="92"/>
        <w:gridCol w:w="272"/>
        <w:gridCol w:w="734"/>
        <w:gridCol w:w="730"/>
        <w:gridCol w:w="732"/>
        <w:gridCol w:w="687"/>
        <w:gridCol w:w="36"/>
        <w:gridCol w:w="365"/>
        <w:gridCol w:w="1827"/>
      </w:tblGrid>
      <w:tr>
        <w:trPr>
          <w:cantSplit w:val="true"/>
        </w:trPr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CCC Valuescope Basic Claim Information Form</w:t>
            </w:r>
            <w:r>
              <w:rPr>
                <w:rFonts w:cs="Arial Narrow" w:ascii="Arial Narrow" w:hAnsi="Arial Narrow"/>
                <w:sz w:val="18"/>
              </w:rPr>
              <w:t xml:space="preserve">           </w:t>
            </w:r>
            <w:r>
              <w:rPr>
                <w:rFonts w:cs="Arial Narrow" w:ascii="Arial Narrow" w:hAnsi="Arial Narrow"/>
                <w:sz w:val="22"/>
              </w:rPr>
              <w:t>(Continued)</w:t>
            </w:r>
          </w:p>
        </w:tc>
      </w:tr>
      <w:tr>
        <w:trPr>
          <w:cantSplit w:val="true"/>
        </w:trPr>
        <w:tc>
          <w:tcPr>
            <w:tcW w:w="5633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ffice ID Number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383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laim Number   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EFURBISHMENTS</w:t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Transmission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Mileage  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Engine</w:t>
            </w:r>
          </w:p>
        </w:tc>
        <w:tc>
          <w:tcPr>
            <w:tcW w:w="218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Mileage  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Tires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432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# of Tires  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Paint</w:t>
            </w:r>
          </w:p>
        </w:tc>
        <w:tc>
          <w:tcPr>
            <w:tcW w:w="3065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4" w:name="__Fieldmark__229_1326243123"/>
            <w:bookmarkStart w:id="395" w:name="__Fieldmark__229_1326243123"/>
            <w:bookmarkEnd w:id="3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asic     </w:t>
            </w:r>
            <w:r>
              <w:fldChar w:fldCharType="begin">
                <w:ffData>
                  <w:name w:val="Check2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6" w:name="__Fieldmark__230_1326243123"/>
            <w:bookmarkStart w:id="397" w:name="__Fieldmark__230_1326243123"/>
            <w:bookmarkEnd w:id="39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tandard     </w:t>
            </w:r>
            <w:r>
              <w:fldChar w:fldCharType="begin">
                <w:ffData>
                  <w:name w:val="Check2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8" w:name="__Fieldmark__231_1326243123"/>
            <w:bookmarkStart w:id="399" w:name="__Fieldmark__231_1326243123"/>
            <w:bookmarkEnd w:id="39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ustom</w:t>
            </w:r>
          </w:p>
        </w:tc>
        <w:tc>
          <w:tcPr>
            <w:tcW w:w="276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Painted  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364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Interior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82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0" w:name="__Fieldmark__236_1326243123"/>
            <w:bookmarkStart w:id="401" w:name="__Fieldmark__236_1326243123"/>
            <w:bookmarkEnd w:id="40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eather</w:t>
            </w:r>
          </w:p>
        </w:tc>
        <w:tc>
          <w:tcPr>
            <w:tcW w:w="182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2" w:name="__Fieldmark__237_1326243123"/>
            <w:bookmarkStart w:id="403" w:name="__Fieldmark__237_1326243123"/>
            <w:bookmarkEnd w:id="40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inyl</w:t>
            </w:r>
          </w:p>
        </w:tc>
        <w:tc>
          <w:tcPr>
            <w:tcW w:w="18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4" w:name="__Fieldmark__238_1326243123"/>
            <w:bookmarkStart w:id="405" w:name="__Fieldmark__238_1326243123"/>
            <w:bookmarkEnd w:id="40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loth</w:t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Camper Shell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Carpet Kit</w:t>
            </w:r>
          </w:p>
        </w:tc>
        <w:tc>
          <w:tcPr>
            <w:tcW w:w="214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Special Wheels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432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Other </w:t>
            </w:r>
          </w:p>
        </w:tc>
        <w:tc>
          <w:tcPr>
            <w:tcW w:w="5096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scription  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14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fldChar w:fldCharType="begin">
                <w:ffData>
                  <w:name w:val="Check2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6" w:name="__Fieldmark__248_1326243123"/>
            <w:bookmarkStart w:id="407" w:name="__Fieldmark__248_1326243123"/>
            <w:bookmarkEnd w:id="40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Restored</w:t>
            </w:r>
          </w:p>
        </w:tc>
        <w:tc>
          <w:tcPr>
            <w:tcW w:w="9473" w:type="dxa"/>
            <w:gridSpan w:val="1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Restored Amount  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Package/Special Features/Additional Options (XXXX=CALL BACK)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CONDITION RATING:  </w:t>
            </w:r>
            <w:r>
              <w:rPr>
                <w:rFonts w:cs="Arial Narrow" w:ascii="Arial Narrow" w:hAnsi="Arial Narrow"/>
                <w:sz w:val="18"/>
              </w:rPr>
              <w:t xml:space="preserve">Rate each of the following  0=Below Average, 1=Normal, 2=Above Average, 3=Exceptional            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COMMENTS</w:t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eats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8" w:name="__Fieldmark__251_1326243123"/>
            <w:bookmarkStart w:id="409" w:name="__Fieldmark__251_1326243123"/>
            <w:bookmarkEnd w:id="40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0" w:name="__Fieldmark__252_1326243123"/>
            <w:bookmarkStart w:id="411" w:name="__Fieldmark__252_1326243123"/>
            <w:bookmarkEnd w:id="4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2" w:name="__Fieldmark__253_1326243123"/>
            <w:bookmarkStart w:id="413" w:name="__Fieldmark__253_1326243123"/>
            <w:bookmarkEnd w:id="4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4" w:name="__Fieldmark__254_1326243123"/>
            <w:bookmarkStart w:id="415" w:name="__Fieldmark__254_1326243123"/>
            <w:bookmarkEnd w:id="4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normal wear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arpet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6" w:name="__Fieldmark__256_1326243123"/>
            <w:bookmarkStart w:id="417" w:name="__Fieldmark__256_1326243123"/>
            <w:bookmarkEnd w:id="4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8" w:name="__Fieldmark__257_1326243123"/>
            <w:bookmarkStart w:id="419" w:name="__Fieldmark__257_1326243123"/>
            <w:bookmarkEnd w:id="4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0" w:name="__Fieldmark__258_1326243123"/>
            <w:bookmarkStart w:id="421" w:name="__Fieldmark__258_1326243123"/>
            <w:bookmarkEnd w:id="4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2" w:name="__Fieldmark__259_1326243123"/>
            <w:bookmarkStart w:id="423" w:name="__Fieldmark__259_1326243123"/>
            <w:bookmarkEnd w:id="4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normal wear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ashboard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4" w:name="__Fieldmark__261_1326243123"/>
            <w:bookmarkStart w:id="425" w:name="__Fieldmark__261_1326243123"/>
            <w:bookmarkEnd w:id="4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6" w:name="__Fieldmark__262_1326243123"/>
            <w:bookmarkStart w:id="427" w:name="__Fieldmark__262_1326243123"/>
            <w:bookmarkEnd w:id="4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8" w:name="__Fieldmark__263_1326243123"/>
            <w:bookmarkStart w:id="429" w:name="__Fieldmark__263_1326243123"/>
            <w:bookmarkEnd w:id="4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0" w:name="__Fieldmark__264_1326243123"/>
            <w:bookmarkStart w:id="431" w:name="__Fieldmark__264_1326243123"/>
            <w:bookmarkEnd w:id="4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normal wear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Headliner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2" w:name="__Fieldmark__266_1326243123"/>
            <w:bookmarkStart w:id="433" w:name="__Fieldmark__266_1326243123"/>
            <w:bookmarkEnd w:id="4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4" w:name="__Fieldmark__267_1326243123"/>
            <w:bookmarkStart w:id="435" w:name="__Fieldmark__267_1326243123"/>
            <w:bookmarkEnd w:id="4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6" w:name="__Fieldmark__268_1326243123"/>
            <w:bookmarkStart w:id="437" w:name="__Fieldmark__268_1326243123"/>
            <w:bookmarkEnd w:id="4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8" w:name="__Fieldmark__269_1326243123"/>
            <w:bookmarkStart w:id="439" w:name="__Fieldmark__269_1326243123"/>
            <w:bookmarkEnd w:id="4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normal wear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Body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0" w:name="__Fieldmark__271_1326243123"/>
            <w:bookmarkStart w:id="441" w:name="__Fieldmark__271_1326243123"/>
            <w:bookmarkEnd w:id="4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2" w:name="__Fieldmark__272_1326243123"/>
            <w:bookmarkStart w:id="443" w:name="__Fieldmark__272_1326243123"/>
            <w:bookmarkEnd w:id="4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4" w:name="__Fieldmark__273_1326243123"/>
            <w:bookmarkStart w:id="445" w:name="__Fieldmark__273_1326243123"/>
            <w:bookmarkEnd w:id="4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6" w:name="__Fieldmark__274_1326243123"/>
            <w:bookmarkStart w:id="447" w:name="__Fieldmark__274_1326243123"/>
            <w:bookmarkEnd w:id="4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normal wear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Glass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8" w:name="__Fieldmark__276_1326243123"/>
            <w:bookmarkStart w:id="449" w:name="__Fieldmark__276_1326243123"/>
            <w:bookmarkEnd w:id="4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0" w:name="__Fieldmark__277_1326243123"/>
            <w:bookmarkStart w:id="451" w:name="__Fieldmark__277_1326243123"/>
            <w:bookmarkEnd w:id="4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2" w:name="__Fieldmark__278_1326243123"/>
            <w:bookmarkStart w:id="453" w:name="__Fieldmark__278_1326243123"/>
            <w:bookmarkEnd w:id="4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4" w:name="__Fieldmark__279_1326243123"/>
            <w:bookmarkStart w:id="455" w:name="__Fieldmark__279_1326243123"/>
            <w:bookmarkEnd w:id="4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normal wear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aint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6" w:name="__Fieldmark__281_1326243123"/>
            <w:bookmarkStart w:id="457" w:name="__Fieldmark__281_1326243123"/>
            <w:bookmarkEnd w:id="4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8" w:name="__Fieldmark__282_1326243123"/>
            <w:bookmarkStart w:id="459" w:name="__Fieldmark__282_1326243123"/>
            <w:bookmarkEnd w:id="4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0" w:name="__Fieldmark__283_1326243123"/>
            <w:bookmarkStart w:id="461" w:name="__Fieldmark__283_1326243123"/>
            <w:bookmarkEnd w:id="4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2" w:name="__Fieldmark__284_1326243123"/>
            <w:bookmarkStart w:id="463" w:name="__Fieldmark__284_1326243123"/>
            <w:bookmarkEnd w:id="4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normal wear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ngine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4" w:name="__Fieldmark__286_1326243123"/>
            <w:bookmarkStart w:id="465" w:name="__Fieldmark__286_1326243123"/>
            <w:bookmarkEnd w:id="4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6" w:name="__Fieldmark__287_1326243123"/>
            <w:bookmarkStart w:id="467" w:name="__Fieldmark__287_1326243123"/>
            <w:bookmarkEnd w:id="4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8" w:name="__Fieldmark__288_1326243123"/>
            <w:bookmarkStart w:id="469" w:name="__Fieldmark__288_1326243123"/>
            <w:bookmarkEnd w:id="4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0" w:name="__Fieldmark__289_1326243123"/>
            <w:bookmarkStart w:id="471" w:name="__Fieldmark__289_1326243123"/>
            <w:bookmarkEnd w:id="4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unk due to mileage not available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ransmission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2" w:name="__Fieldmark__291_1326243123"/>
            <w:bookmarkStart w:id="473" w:name="__Fieldmark__291_1326243123"/>
            <w:bookmarkEnd w:id="4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4" w:name="__Fieldmark__292_1326243123"/>
            <w:bookmarkStart w:id="475" w:name="__Fieldmark__292_1326243123"/>
            <w:bookmarkEnd w:id="4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6" w:name="__Fieldmark__293_1326243123"/>
            <w:bookmarkStart w:id="477" w:name="__Fieldmark__293_1326243123"/>
            <w:bookmarkEnd w:id="4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8" w:name="__Fieldmark__294_1326243123"/>
            <w:bookmarkStart w:id="479" w:name="__Fieldmark__294_1326243123"/>
            <w:bookmarkEnd w:id="4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unk due to mileage not available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Front Tires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0" w:name="__Fieldmark__296_1326243123"/>
            <w:bookmarkStart w:id="481" w:name="__Fieldmark__296_1326243123"/>
            <w:bookmarkEnd w:id="4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2" w:name="__Fieldmark__297_1326243123"/>
            <w:bookmarkStart w:id="483" w:name="__Fieldmark__297_1326243123"/>
            <w:bookmarkEnd w:id="4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4" w:name="__Fieldmark__298_1326243123"/>
            <w:bookmarkStart w:id="485" w:name="__Fieldmark__298_1326243123"/>
            <w:bookmarkEnd w:id="4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6" w:name="__Fieldmark__299_1326243123"/>
            <w:bookmarkStart w:id="487" w:name="__Fieldmark__299_1326243123"/>
            <w:bookmarkEnd w:id="4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7/32</w:t>
            </w:r>
            <w:r/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Rear Tires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8" w:name="__Fieldmark__301_1326243123"/>
            <w:bookmarkStart w:id="489" w:name="__Fieldmark__301_1326243123"/>
            <w:bookmarkEnd w:id="4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90" w:name="__Fieldmark__302_1326243123"/>
            <w:bookmarkStart w:id="491" w:name="__Fieldmark__302_1326243123"/>
            <w:bookmarkEnd w:id="4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92" w:name="__Fieldmark__303_1326243123"/>
            <w:bookmarkStart w:id="493" w:name="__Fieldmark__303_1326243123"/>
            <w:bookmarkEnd w:id="4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94" w:name="__Fieldmark__304_1326243123"/>
            <w:bookmarkStart w:id="495" w:name="__Fieldmark__304_1326243123"/>
            <w:bookmarkEnd w:id="4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6/32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ADJUSTMENTS</w:t>
            </w:r>
          </w:p>
        </w:tc>
      </w:tr>
      <w:tr>
        <w:trPr>
          <w:cantSplit w:val="true"/>
        </w:trPr>
        <w:tc>
          <w:tcPr>
            <w:tcW w:w="1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e Tax Adjustment 1</w:t>
            </w:r>
          </w:p>
        </w:tc>
        <w:tc>
          <w:tcPr>
            <w:tcW w:w="330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e Tax Adjustment 2</w:t>
            </w:r>
          </w:p>
        </w:tc>
        <w:tc>
          <w:tcPr>
            <w:tcW w:w="330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85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sz w:val="18"/>
              </w:rPr>
              <w:t xml:space="preserve">Sales Tax %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                            Leave blank if using AutoTax</w:t>
            </w:r>
          </w:p>
        </w:tc>
        <w:tc>
          <w:tcPr>
            <w:tcW w:w="5831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ible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st Tax Adjustment 1</w:t>
            </w:r>
          </w:p>
        </w:tc>
        <w:tc>
          <w:tcPr>
            <w:tcW w:w="330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st Tax Adjustment 2</w:t>
            </w:r>
          </w:p>
        </w:tc>
        <w:tc>
          <w:tcPr>
            <w:tcW w:w="330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sectPr>
      <w:footerReference w:type="default" r:id="rId3"/>
      <w:type w:val="continuous"/>
      <w:pgSz w:w="12240" w:h="15840"/>
      <w:pgMar w:left="720" w:right="720" w:gutter="0" w:header="0" w:top="245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620" w:leader="none"/>
      </w:tabs>
      <w:rPr/>
    </w:pPr>
    <w:r>
      <w:rPr/>
      <w:tab/>
      <w:tab/>
      <w:t>BCIF 13, C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6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20:47:00Z</dcterms:created>
  <dc:creator>CCC User</dc:creator>
  <dc:description/>
  <cp:keywords/>
  <dc:language>en-US</dc:language>
  <cp:lastModifiedBy>User</cp:lastModifiedBy>
  <cp:lastPrinted>2010-04-21T11:46:00Z</cp:lastPrinted>
  <dcterms:modified xsi:type="dcterms:W3CDTF">2013-04-23T20:47:00Z</dcterms:modified>
  <cp:revision>2</cp:revision>
  <dc:subject/>
  <dc:title>Report Retrieval Method</dc:title>
</cp:coreProperties>
</file>