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Claims Flow Solutions</w:t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Reports List with Details</w:t>
      </w:r>
    </w:p>
    <w:p>
      <w:pPr>
        <w:pStyle w:val="Normal"/>
        <w:spacing w:lineRule="auto" w:line="240" w:before="0" w:after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>List of Report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Claim Turn Around Time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Shows all claims claim age within search parameters and the average total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The titles of the columns show in the report results will be:</w:t>
              <w:br/>
              <w:t>Claim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File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Insurance Company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Date of Los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Owner Name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Turn Around Time (Individual claims time from assigned til completed for the particular user/company being searched under)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80" w:hanging="0"/>
              <w:rPr/>
            </w:pPr>
            <w:r>
              <w:rPr>
                <w:sz w:val="20"/>
                <w:szCs w:val="20"/>
              </w:rPr>
              <w:t>At the bottom right of the form add up all the files turn around times and average them to come up with an average turn around tim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laims – Borderline Repairable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hows all claims that are borderline repairable within search parameter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he titles of the columns show in the report results will be:</w:t>
              <w:br/>
              <w:t>Claim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ile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nsurance Company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ate of Los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Owner Nam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Claims – Canceled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Shows all canceled claims within search parameter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The titles of the columns show in the report results will be:</w:t>
              <w:br/>
              <w:t>Claim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File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Insurance Company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Date of Los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Owner Nam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Claims – Closed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Shows all closed claims within search parameter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The titles of the columns show in the report results will be:</w:t>
              <w:br/>
              <w:t>Claim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File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Insurance Company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Date of Los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Owner Nam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Claims – Deleted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Shows all deleted claims within search parameter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The titles of the columns show in the report results will be:</w:t>
              <w:br/>
              <w:t>Claim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File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Insurance Company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Date of Los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Owner Nam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Claims – Open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Shows all open claims within search parameter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The titles of the columns show in the report results will be:</w:t>
              <w:br/>
              <w:t>Claim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File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Insurance Company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Date of Los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Owner Nam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Claims – Paid to Claimant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 xml:space="preserve">Shows all claims paid to claimant(s) within search parameters and the average total 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The titles of the columns show in the report results will be:</w:t>
              <w:br/>
              <w:t>Claim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File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Insurance Company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Date of Loss</w:t>
            </w:r>
          </w:p>
          <w:p>
            <w:pPr>
              <w:pStyle w:val="Normal"/>
              <w:spacing w:lineRule="auto" w:line="240" w:before="0" w:after="0"/>
              <w:ind w:left="1080" w:hanging="0"/>
              <w:rPr/>
            </w:pPr>
            <w:r>
              <w:rPr>
                <w:color w:val="00B050"/>
                <w:sz w:val="20"/>
                <w:szCs w:val="20"/>
              </w:rPr>
              <w:t>Claimant Name</w:t>
            </w:r>
          </w:p>
          <w:p>
            <w:pPr>
              <w:pStyle w:val="Normal"/>
              <w:spacing w:lineRule="auto" w:line="240" w:before="0" w:after="0"/>
              <w:ind w:left="1080" w:hanging="0"/>
              <w:rPr/>
            </w:pPr>
            <w:r>
              <w:rPr>
                <w:color w:val="00B050"/>
                <w:sz w:val="20"/>
                <w:szCs w:val="20"/>
              </w:rPr>
              <w:t>Amount Paid (Individual amount paid by particular user/company being searched under)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t the bottom right of the form add up all the files amounts and average them to come up with an average amoun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Claims – Paid to Insured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Shows all claims paid to insured(s) within search parameters and the average total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The titles of the columns show in the report results will be:</w:t>
              <w:br/>
              <w:t>Claim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File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Insurance Company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Date of Los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Claimant Name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Amount Paid (Individual amount paid by particular user/company being searched under)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t the bottom right of the form add up all the files amounts and average them to come up with an average amoun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laims – Repairable (open)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hows all open claims that are repairable within search parameters</w:t>
            </w:r>
          </w:p>
          <w:p>
            <w:pPr>
              <w:pStyle w:val="Normal"/>
              <w:spacing w:lineRule="auto" w:line="240" w:before="0" w:after="0"/>
              <w:ind w:left="1080" w:hanging="0"/>
              <w:rPr/>
            </w:pPr>
            <w:r>
              <w:rPr>
                <w:color w:val="FF0000"/>
                <w:sz w:val="20"/>
                <w:szCs w:val="20"/>
              </w:rPr>
              <w:t>The titles of the columns shown in the report results will be:</w:t>
              <w:br/>
              <w:t>Claim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ile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nsurance Company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ate of Loss</w:t>
            </w:r>
          </w:p>
          <w:p>
            <w:pPr>
              <w:pStyle w:val="Normal"/>
              <w:spacing w:lineRule="auto" w:line="240" w:before="0" w:after="0"/>
              <w:ind w:left="1080" w:hanging="0"/>
              <w:rPr/>
            </w:pPr>
            <w:r>
              <w:rPr>
                <w:color w:val="FF0000"/>
                <w:sz w:val="20"/>
                <w:szCs w:val="20"/>
              </w:rPr>
              <w:t>Owner Nam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laims – Repairable (Closed)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hows all closed claims that are repairable within search parameter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he titles of the columns shown in the report results will be:</w:t>
              <w:br/>
              <w:t>Claim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ile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nsurance Company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ate of Los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Owner Nam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laims – Status needed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hows all files that have not been status within 24 hour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he titles of the columns shown in the report results will be:</w:t>
              <w:br/>
              <w:t>Claim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ile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nsurance Company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ate of Los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Owner Nam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Claims – Total Loss (open)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Shows all open claims that are total loss within search parameter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The titles of the columns shown in the report results will be:</w:t>
              <w:br/>
              <w:t>Claim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File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Insurance Company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Date of Los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Owner Nam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Claims – Total Loss (Closed)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Shows all closed claims that are total loss within search parameter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The titles of the columns shown in the report results will be:</w:t>
              <w:br/>
              <w:t>Claim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File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Insurance Company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Date of Los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Owner Nam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Claims – Unpaid to Claimant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 xml:space="preserve">Shows all claims unpaid to claimant(s) within search parameters and the average total 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The titles of the columns shown in the report results will be:</w:t>
              <w:br/>
              <w:t>Claim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File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Insurance Company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Date of Los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Owner Name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Mark Claim Paid (have a check box next to each claim that can mark the claim paid)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Have a submit button on the bottom of the form that can submit the checked claims to mark them paid. On the top of the form have a box that I can select all or unselect all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Claims – Unpaid to Insured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Shows all claims unpaid to insured(s) within search parameters and the average total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The titles of the columns shown in the report results will be:</w:t>
              <w:br/>
              <w:t>Claim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File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Insurance Company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Date of Los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Owner Name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Mark Claim Paid (have a check box next to each claim that can mark the claim paid)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Have a submit button on the bottom of the form that can submit the checked claims to mark them paid. On the top of the form have a box that I can select all or unselect all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Claims Assigned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Shows all claims assigned to someone within search parameter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The titles of the columns shown in the report results will be:</w:t>
              <w:br/>
              <w:t>Claim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File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Insurance Company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Date of Los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Owner Nam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Claims Assigned to Appraisal Company(s)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Shows all claims assigned to Appraisal Company(s) within search parameter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The titles of the columns shown in the report results will be:</w:t>
              <w:br/>
              <w:t>Claim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File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Insurance Company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Date of Los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Owner Nam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color w:val="FF0000"/>
                <w:sz w:val="20"/>
                <w:szCs w:val="20"/>
              </w:rPr>
              <w:t>Claims Assigned to Appraiser/Estimator(s)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color w:val="FF0000"/>
                <w:sz w:val="20"/>
                <w:szCs w:val="20"/>
              </w:rPr>
              <w:t>Shows all claims assigned to Appraiser/Estimator(s) within search parameter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he titles of the columns shown in the report results will be:</w:t>
              <w:br/>
              <w:t>Claim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ile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nsurance Company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ate of Los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Owner Nam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laims Billed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color w:val="FF0000"/>
                <w:sz w:val="20"/>
                <w:szCs w:val="20"/>
              </w:rPr>
              <w:t>Shows all claims billed (invoice was created) within search parameter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he titles of the columns shown in the report results will be:</w:t>
              <w:br/>
              <w:t>Claim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ile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nsurance Company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ate of Los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Owner Name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nvoice Created Dat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laims Billed – Paid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color w:val="FF0000"/>
                <w:sz w:val="20"/>
                <w:szCs w:val="20"/>
              </w:rPr>
              <w:t>Shows all claims billed(invoice was created) and paid within search parameter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he titles of the columns shown in the report results will be:</w:t>
              <w:br/>
              <w:t>Claim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ile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nsurance Company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ate of Los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Owner Name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nvoice Created Date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nvoice Paid Dat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laims Billed – Unpaid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hows all claims billed and unpaid within search parameter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he titles of the columns shown in the report results will be:</w:t>
              <w:br/>
              <w:t>Claim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ile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nsurance Company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ate of Los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Owner Name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nvoice Created Date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Mark Claim Paid (have a check box next to each claim that can mark the claim paid)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Have a submit button on the bottom of the form that can submit the checked claims to mark them paid. On the top of the form have a box that I can select all or unselect all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Claims Received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Shows all claims received from someone else within search parameter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The titles of the columns shown in the report results will be:</w:t>
              <w:br/>
              <w:t>Claim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File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Insurance Company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Date of Los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Owner Nam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Claims Unassigned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Shows all unassigned claims within search parameter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The titles of the columns shown in the report results will be:</w:t>
              <w:br/>
              <w:t>Claim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File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Insurance Company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Date of Los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Owner Nam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laims Unassigned to Appraisal Company(s)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hows all unassigned claims to Appraisal Company(s) within search parameter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he titles of the columns shown in the report results will be:</w:t>
              <w:br/>
              <w:t>Claim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ile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nsurance Company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ate of Los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Owner Nam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color w:val="FF0000"/>
                <w:sz w:val="20"/>
                <w:szCs w:val="20"/>
              </w:rPr>
              <w:t>Claims Unassigned to Appraiser/Estimator(s)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color w:val="FF0000"/>
                <w:sz w:val="20"/>
                <w:szCs w:val="20"/>
              </w:rPr>
              <w:t>Shows all unassigned claims to Appraiser/Estimator(s) within search parameter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he titles of the columns shown in the report results will be:</w:t>
              <w:br/>
              <w:t>Claim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ile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nsurance Company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ate of Los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Owner Nam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Claims with EMS files uploaded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Shows claims that have EMS files uploaded within search parameter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The titles of the columns shown in the report results will be:</w:t>
              <w:br/>
              <w:t>Claim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File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Insurance Company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Date of Los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Owner Name</w:t>
            </w:r>
          </w:p>
          <w:p>
            <w:pPr>
              <w:pStyle w:val="Normal"/>
              <w:spacing w:lineRule="auto" w:line="240" w:before="0" w:after="0"/>
              <w:rPr>
                <w:color w:val="00B050"/>
                <w:sz w:val="20"/>
                <w:szCs w:val="20"/>
                <w:u w:val="single"/>
              </w:rPr>
            </w:pPr>
            <w:r>
              <w:rPr>
                <w:color w:val="00B050"/>
                <w:sz w:val="20"/>
                <w:szCs w:val="20"/>
                <w:u w:val="single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Claims with estimate uploaded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Shows claims that have estimate(s) uploaded within search parameter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The titles of the columns shown in the report results will be:</w:t>
              <w:br/>
              <w:t>Claim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File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Insurance Company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Date of Los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Owner Name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Estimate Amount (total)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Last Upload Dat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Claims with miscellaneous file(s) uploaded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Shows claims that have miscellaneous file(s) uploaded within search parameter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The titles of the columns shown in the report results will be:</w:t>
              <w:br/>
              <w:t>Claim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File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Insurance Company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Date of Los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Owner Name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Last Upload Dat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Claims with photos uploaded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Shows claims that have photo(s) uploaded within search parameter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The titles of the columns shown in the report results will be:</w:t>
              <w:br/>
              <w:t>Claim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File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Insurance Company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Date of Los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Owner Name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Number of Photos Uploaded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Last Upload Dat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Claims with summary created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Shows claims that have a claim summary created within search parameter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The titles of the columns shown in the report results will be:</w:t>
              <w:br/>
              <w:t>Claim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File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Insurance Company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Date of Los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Owner Nam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Created Files (CFS Billing)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Shows files created by time, date, user, company, branch within search parameter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The titles of the columns shown in the report results will be:</w:t>
              <w:br/>
              <w:t>Claim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File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Insurance Company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Date of Los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Owner Name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File Creato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Date and Time Create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Estimate Sub-Totals (with average)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hows estimate sub-total(s) with an average within search parameter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he titles of the columns shown in the report results will be:</w:t>
              <w:br/>
              <w:t>Claim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ile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nsurance Company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ate of Los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Owner Name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Estimate Subtotal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t the bottom right of the form add up all the files estimate subtotals and average them to come up with a average estimate subtotal then show that subtotal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nvoice(s) – Closed/Paid (Appraisal Company)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hows closed and paid invoices for appraisal company(s) within search parameter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he titles of the columns shown in the report results will be:</w:t>
              <w:br/>
              <w:t>Claim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ile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nsurance Company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ate of Los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Owner Name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ate Pai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color w:val="FF0000"/>
                <w:sz w:val="20"/>
                <w:szCs w:val="20"/>
              </w:rPr>
              <w:t>Invoice(s) – Closed/Paid (Appraiser/Estimator)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color w:val="FF0000"/>
                <w:sz w:val="20"/>
                <w:szCs w:val="20"/>
              </w:rPr>
              <w:t>Shows closed and paid invoices for Appraiser/Estimator(s) within search parameter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he titles of the columns shown in the report results will be:</w:t>
              <w:br/>
              <w:t>Claim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ile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nsurance Company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ate of Los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Owner Name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ate Pai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nvoice(s) – Closed/Paid (Body Shop)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hows closed and paid invoices for body shop(s) within search parameter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he titles of the columns shown in the report results will be:</w:t>
              <w:br/>
              <w:t>Claim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ile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nsurance Company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ate of Los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Owner Name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ate Pai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nvoice(s) – Closed/Paid (Call Center)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hows closed and paid invoices for call center(s) within search parameter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he titles of the columns shown in the report results will be:</w:t>
              <w:br/>
              <w:t>Claim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ile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nsurance Company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ate of Los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Owner Name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ate Pai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nvoice(s) – Closed/Paid (Claims Flow Solutions)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hows closed and paid invoices for Claims Flow Solutions within search parameter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he titles of the columns shown in the report results will be:</w:t>
              <w:br/>
              <w:t>Claim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ile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nsurance Company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ate of Los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Owner Name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ile Creato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ate and Time Created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ate Pai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nvoice(s) – Closed/Paid (Desk Reviewer)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hows closed and paid invoices for Desk Reviewer(s) within search parameter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he titles of the columns shown in the report results will be:</w:t>
              <w:br/>
              <w:t>Claim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ile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nsurance Company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ate of Los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Owner Name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ate Pai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nvoice(s) – Closed/Paid (Reinspector)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hows closed and paid invoices for reinspector(s) within search paramet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he titles of the columns shown in the report results will be:</w:t>
              <w:br/>
              <w:t>Claim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ile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nsurance Company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ate of Los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Owner Name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ate Paid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nvoice(s) – Open/Unpaid (Appraisal Company)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hows open and unpaid invoices for appraisal company(s) within search parameter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he titles of the columns shown in the report results will be:</w:t>
              <w:br/>
              <w:t>Claim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ile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nsurance Company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ate of Los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Owner Name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Mark Claim Paid (have a check box next to each claim that can mark the claim paid)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Have a submit button on the bottom of the form that can submit the checked claims to mark them paid. On the top of the form have a box that I can select all or unselect all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color w:val="FF0000"/>
                <w:sz w:val="20"/>
                <w:szCs w:val="20"/>
              </w:rPr>
              <w:t>Invoice(s) – Open/Unpaid (Appraiser/Estimator)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color w:val="FF0000"/>
                <w:sz w:val="20"/>
                <w:szCs w:val="20"/>
              </w:rPr>
              <w:t>Shows open and unpaid invoices for Appraiser/Estimator(s) within search parameter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he titles of the columns shown in the report results will be:</w:t>
              <w:br/>
              <w:t>Claim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ile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nsurance Company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ate of Los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Owner Name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Mark Claim Paid (have a check box next to each claim that can mark the claim paid)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Have a submit button on the bottom of the form that can submit the checked claims to mark them paid. On the top of the form have a box that I can select all or unselect all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nvoice(s) – Open/Unpaid (Body Shop)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hows open and unpaid invoices for body shop(s) within search parameter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he titles of the columns shown in the report results will be:</w:t>
              <w:br/>
              <w:t>Claim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ile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nsurance Company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ate of Los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Owner Name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Mark Claim Paid (have a check box next to each claim that can mark the claim paid)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Have a submit button on the bottom of the form that can submit the checked claims to mark them paid. On the top of the form have a box that I can select all or unselect all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nvoice(s) – Open/Unpaid (Call Center)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hows open and unpaid invoices for call center(s) within search parameter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he titles of the columns shown in the report results will be:</w:t>
              <w:br/>
              <w:t>Claim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ile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nsurance Company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ate of Los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Owner Name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Mark Claim Paid (have a check box next to each claim that can mark the claim paid)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Have a submit button on the bottom of the form that can submit the checked claims to mark them paid. On the top of the form have a box that I can select all or unselect all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nvoice(s) – Open/Unpaid (Claims Flow Solutions)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hows open and unpaid invoices for Claims Flow Solutions within search parameter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he titles of the columns shown in the report results will be:</w:t>
              <w:br/>
              <w:t>Claim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ile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nsurance Company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ate of Los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Owner Name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Mark Claim Paid (have a check box next to each claim that can mark the claim paid)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Have a submit button on the bottom of the form that can submit the checked claims to mark them paid. On the top of the form have a box that I can select all or unselect all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nvoice(s) – Open/Unpaid (Desk Reviewer)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hows open and unpaid invoices for Desk Reviewer(s) within search parameter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he titles of the columns shown in the report results will be:</w:t>
              <w:br/>
              <w:t>Claim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ile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nsurance Company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ate of Los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Owner Name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Mark Claim Paid (have a check box next to each claim that can mark the claim paid)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Have a submit button on the bottom of the form that can submit the checked claims to mark them paid. On the top of the form have a box that I can select all or unselect all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nvoice(s) – Open/Unpaid (Reinspector)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hows open and unpaid invoices for Reinspector(s) within search parameter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he titles of the columns shown in the report results will be:</w:t>
              <w:br/>
              <w:t>Claim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ile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nsurance Company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ate of Los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Owner Name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Mark Claim Paid (have a check box next to each claim that can mark the claim paid)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Have a submit button on the bottom of the form that can submit the checked claims to mark them paid. On the top of the form have a box that I can select all or unselect all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ayroll Total(s)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color w:val="FF0000"/>
                <w:sz w:val="20"/>
                <w:szCs w:val="20"/>
              </w:rPr>
              <w:t>Shows branch Appraiser/Estimator(s) payment totals within search parameter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he titles of the columns shown in the report results will be:</w:t>
              <w:br/>
              <w:t>Claim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ile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nsurance Company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ate of Los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Owner Name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Mark Appraiser Paid (have a check box next to each claim that can mark the claim paid to the appraiser)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Have a submit button on the bottom of the form that can submit the checked claims to mark them paid. On the top of the form have a box that I can select all or unselect all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upplement Sub-Totals (with average)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hows supplement sub-total(s) with an average within search parameter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he titles of the columns shown in the report results will be:</w:t>
              <w:br/>
              <w:t>Claim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ile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nsurance Company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ate of Los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Owner Name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upplement Subtotal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t the bottom right of the form add up all the files supplement subtotals and average them to come up with a average supplement subtotal then show that subtotal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plement Turn Around Time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ows all supplement(s) claim age within search parameters and the average total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e titles of the columns show in the report results will be:</w:t>
              <w:br/>
              <w:t>Claim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le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surance Company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e of Los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wner Name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urn Around Time (Individual supplements time from assigned til completed for the particular user/company being searched under)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t the bottom right of the form add up all the files supplement turn around times and average them to come up with an average turn around tim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ements – Canceled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ws all canceled supplements within search parameter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titles of the columns show in the report results will be:</w:t>
              <w:br/>
              <w:t>Claim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urance Company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Los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wner Nam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ements – Closed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ws all closed supplements within search parameter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titles of the columns show in the report results will be:</w:t>
              <w:br/>
              <w:t>Claim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urance Company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Los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wner Nam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ements – Deleted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ws all deleted supplements within search parameter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titles of the columns show in the report results will be:</w:t>
              <w:br/>
              <w:t>Claim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urance Company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Los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wner Nam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ements – Open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ws all open supplements within search parameter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titles of the columns show in the report results will be:</w:t>
              <w:br/>
              <w:t>Claim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umbe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urance Company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Loss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wner Name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spacing w:lineRule="auto" w:line="240" w:before="0" w:after="0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Global Users</w:t>
      </w:r>
    </w:p>
    <w:p>
      <w:pPr>
        <w:pStyle w:val="Normal"/>
        <w:spacing w:lineRule="auto" w:line="240" w:before="0" w:after="0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>Global Admin</w:t>
      </w:r>
    </w:p>
    <w:p>
      <w:pPr>
        <w:pStyle w:val="Normal"/>
        <w:spacing w:lineRule="auto" w:line="240" w:before="0" w:after="0"/>
        <w:ind w:firstLine="720"/>
        <w:rPr>
          <w:sz w:val="25"/>
          <w:szCs w:val="25"/>
        </w:rPr>
      </w:pPr>
      <w:r>
        <w:rPr>
          <w:sz w:val="25"/>
          <w:szCs w:val="25"/>
        </w:rPr>
        <w:t>1-53</w:t>
      </w:r>
    </w:p>
    <w:p>
      <w:pPr>
        <w:pStyle w:val="Normal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>Super Global Admin</w:t>
      </w:r>
    </w:p>
    <w:p>
      <w:pPr>
        <w:pStyle w:val="Normal"/>
        <w:spacing w:lineRule="auto" w:line="240" w:before="0" w:after="0"/>
        <w:ind w:firstLine="720"/>
        <w:rPr>
          <w:sz w:val="25"/>
          <w:szCs w:val="25"/>
        </w:rPr>
      </w:pPr>
      <w:r>
        <w:rPr>
          <w:sz w:val="25"/>
          <w:szCs w:val="25"/>
        </w:rPr>
        <w:t>1-53</w:t>
      </w:r>
    </w:p>
    <w:p>
      <w:pPr>
        <w:pStyle w:val="Normal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40" w:before="0" w:after="0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Appraisal Company Users</w:t>
      </w:r>
    </w:p>
    <w:p>
      <w:pPr>
        <w:pStyle w:val="Normal"/>
        <w:spacing w:lineRule="auto" w:line="240" w:before="0" w:after="0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>Independent Appraisal Company Appraiser</w:t>
      </w:r>
    </w:p>
    <w:p>
      <w:pPr>
        <w:pStyle w:val="Normal"/>
        <w:spacing w:lineRule="auto" w:line="240" w:before="0" w:after="0"/>
        <w:ind w:firstLine="720"/>
        <w:rPr>
          <w:sz w:val="25"/>
          <w:szCs w:val="25"/>
        </w:rPr>
      </w:pPr>
      <w:r>
        <w:rPr>
          <w:sz w:val="25"/>
          <w:szCs w:val="25"/>
        </w:rPr>
        <w:t>1-4, 6, 9-13, 16, 18-22, 26-31, 34, 41, 48-51, 53</w:t>
      </w:r>
    </w:p>
    <w:p>
      <w:pPr>
        <w:pStyle w:val="Normal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>Independent Appraisal Company Branch Admin</w:t>
      </w:r>
    </w:p>
    <w:p>
      <w:pPr>
        <w:pStyle w:val="Normal"/>
        <w:spacing w:lineRule="auto" w:line="240" w:before="0" w:after="0"/>
        <w:ind w:firstLine="720"/>
        <w:rPr>
          <w:sz w:val="25"/>
          <w:szCs w:val="25"/>
        </w:rPr>
      </w:pPr>
      <w:r>
        <w:rPr>
          <w:sz w:val="25"/>
          <w:szCs w:val="25"/>
        </w:rPr>
        <w:t>1-4, 6, 9-13, 16, 18-23, 25-30, 32-34, 37, 40, 41, 44, 45, 47-51</w:t>
      </w:r>
    </w:p>
    <w:p>
      <w:pPr>
        <w:pStyle w:val="Normal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>Independent Appraisal Company Branch Employee</w:t>
      </w:r>
    </w:p>
    <w:p>
      <w:pPr>
        <w:pStyle w:val="Normal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ab/>
        <w:t>1-4, 6, 9-13, 16, 18-23, 25-30, 32, 33, 40, 48-51, 53</w:t>
      </w:r>
    </w:p>
    <w:p>
      <w:pPr>
        <w:pStyle w:val="Normal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>Independent Appraisal Company Desk Reviewer</w:t>
      </w:r>
    </w:p>
    <w:p>
      <w:pPr>
        <w:pStyle w:val="Normal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ab/>
        <w:t>1-4, 6, 9-13, 16, 22, 26-30, 32, 38, 45, 48-51, 53</w:t>
      </w:r>
    </w:p>
    <w:p>
      <w:pPr>
        <w:pStyle w:val="Normal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>Independent Appraisal Company Admin</w:t>
      </w:r>
    </w:p>
    <w:p>
      <w:pPr>
        <w:pStyle w:val="Normal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ab/>
        <w:t>1-4, 6, 9-13, 16-23, 25-30, 32-34, 36-38, 40, 41, 43-45, 47-51, 53</w:t>
      </w:r>
    </w:p>
    <w:p>
      <w:pPr>
        <w:pStyle w:val="Normal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>Independent Appraisal Company Call Center Branch Admin</w:t>
      </w:r>
    </w:p>
    <w:p>
      <w:pPr>
        <w:pStyle w:val="Normal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ab/>
        <w:t xml:space="preserve">1-4, 6, 9-13, 16, 17, 19-24, 26-30, 32, 33, 36, 37, 44, 48-51, 53 </w:t>
      </w:r>
    </w:p>
    <w:p>
      <w:pPr>
        <w:pStyle w:val="Normal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 xml:space="preserve">Independent Appraisal Company Call Center Branch Employee </w:t>
      </w:r>
    </w:p>
    <w:p>
      <w:pPr>
        <w:pStyle w:val="Normal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ab/>
        <w:t>1-4, 6, 9-13, 16, 17, 19-24, 26-30, 32, 33, 36, 48-51, 53</w:t>
      </w:r>
    </w:p>
    <w:p>
      <w:pPr>
        <w:pStyle w:val="Normal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40" w:before="0" w:after="0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Insurance Company Users</w:t>
      </w:r>
    </w:p>
    <w:p>
      <w:pPr>
        <w:pStyle w:val="Normal"/>
        <w:spacing w:lineRule="auto" w:line="240" w:before="0" w:after="0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>Insurance Company In-House Appraiser</w:t>
      </w:r>
    </w:p>
    <w:p>
      <w:pPr>
        <w:pStyle w:val="Normal"/>
        <w:spacing w:lineRule="auto" w:line="240" w:before="0" w:after="0"/>
        <w:rPr/>
      </w:pPr>
      <w:r>
        <w:rPr>
          <w:sz w:val="25"/>
          <w:szCs w:val="25"/>
        </w:rPr>
        <w:tab/>
        <w:t>1-4, 6-16, 22, 26-30, 32, 34, 41, 48-51, 53</w:t>
      </w:r>
    </w:p>
    <w:p>
      <w:pPr>
        <w:pStyle w:val="Normal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>Insurance Company Adjuster</w:t>
      </w:r>
    </w:p>
    <w:p>
      <w:pPr>
        <w:pStyle w:val="Normal"/>
        <w:spacing w:lineRule="auto" w:line="240" w:before="0" w:after="0"/>
        <w:rPr/>
      </w:pPr>
      <w:r>
        <w:rPr>
          <w:sz w:val="25"/>
          <w:szCs w:val="25"/>
        </w:rPr>
        <w:tab/>
        <w:t>1-4, 6-30, 32-36, 38-43, 45-51, 53</w:t>
      </w:r>
    </w:p>
    <w:p>
      <w:pPr>
        <w:pStyle w:val="Normal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>Insurance Company Adjuster Supervisor</w:t>
      </w:r>
    </w:p>
    <w:p>
      <w:pPr>
        <w:pStyle w:val="Normal"/>
        <w:spacing w:lineRule="auto" w:line="240" w:before="0" w:after="0"/>
        <w:rPr/>
      </w:pPr>
      <w:r>
        <w:rPr>
          <w:sz w:val="25"/>
          <w:szCs w:val="25"/>
        </w:rPr>
        <w:tab/>
        <w:t>1-4, 6-30, 32-36, 38-43, 45-51, 53</w:t>
      </w:r>
    </w:p>
    <w:p>
      <w:pPr>
        <w:pStyle w:val="Normal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>Insurance Company Admin</w:t>
      </w:r>
    </w:p>
    <w:p>
      <w:pPr>
        <w:pStyle w:val="Normal"/>
        <w:spacing w:lineRule="auto" w:line="240" w:before="0" w:after="0"/>
        <w:rPr/>
      </w:pPr>
      <w:r>
        <w:rPr>
          <w:sz w:val="25"/>
          <w:szCs w:val="25"/>
        </w:rPr>
        <w:tab/>
        <w:t>1-4, 6-30, 32-51, 53</w:t>
      </w:r>
    </w:p>
    <w:p>
      <w:pPr>
        <w:pStyle w:val="Normal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>Insurance Company Branch Admin</w:t>
      </w:r>
    </w:p>
    <w:p>
      <w:pPr>
        <w:pStyle w:val="Normal"/>
        <w:spacing w:lineRule="auto" w:line="240" w:before="0" w:after="0"/>
        <w:rPr/>
      </w:pPr>
      <w:r>
        <w:rPr>
          <w:sz w:val="25"/>
          <w:szCs w:val="25"/>
        </w:rPr>
        <w:tab/>
        <w:t>1-4, 6-30, 32-51, 53</w:t>
      </w:r>
    </w:p>
    <w:p>
      <w:pPr>
        <w:pStyle w:val="Normal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>Insurance Company Branch Desk Reviewer</w:t>
      </w:r>
    </w:p>
    <w:p>
      <w:pPr>
        <w:pStyle w:val="Normal"/>
        <w:spacing w:lineRule="auto" w:line="240" w:before="0" w:after="0"/>
        <w:rPr/>
      </w:pPr>
      <w:r>
        <w:rPr>
          <w:sz w:val="25"/>
          <w:szCs w:val="25"/>
        </w:rPr>
        <w:tab/>
        <w:t>1-4, 6-16, 22, 26-30, 32, 38, 45, 48-51, 53</w:t>
      </w:r>
    </w:p>
    <w:p>
      <w:pPr>
        <w:pStyle w:val="Normal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>Insurance Company Reinspector</w:t>
      </w:r>
    </w:p>
    <w:p>
      <w:pPr>
        <w:pStyle w:val="Normal"/>
        <w:spacing w:lineRule="auto" w:line="240" w:before="0" w:after="0"/>
        <w:rPr/>
      </w:pPr>
      <w:r>
        <w:rPr>
          <w:sz w:val="25"/>
          <w:szCs w:val="25"/>
        </w:rPr>
        <w:tab/>
        <w:t>1-4, 6-16, 22, 26-30, 32, 39, 46, 48-51, 53</w:t>
      </w:r>
    </w:p>
    <w:p>
      <w:pPr>
        <w:pStyle w:val="Normal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>Insurance Company Dispatcher</w:t>
      </w:r>
    </w:p>
    <w:p>
      <w:pPr>
        <w:pStyle w:val="Normal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ab/>
        <w:t>1-4, 9-12, 16, 22-25, 32, 50, 51, 53</w:t>
      </w:r>
    </w:p>
    <w:p>
      <w:pPr>
        <w:pStyle w:val="Normal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40" w:before="0" w:after="0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Third Party Administrator Users</w:t>
      </w:r>
    </w:p>
    <w:p>
      <w:pPr>
        <w:pStyle w:val="Normal"/>
        <w:spacing w:lineRule="auto" w:line="240" w:before="0" w:after="0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>Third Party Administrator Adjuster</w:t>
      </w:r>
    </w:p>
    <w:p>
      <w:pPr>
        <w:pStyle w:val="Normal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ab/>
        <w:t>1-4, 6-30, 32-36, 38-43, 45-51, 53</w:t>
      </w:r>
    </w:p>
    <w:p>
      <w:pPr>
        <w:pStyle w:val="Normal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>Third Party Administrator Branch Adjuster Supervisor</w:t>
      </w:r>
    </w:p>
    <w:p>
      <w:pPr>
        <w:pStyle w:val="Normal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ab/>
        <w:t>1-4, 6-30, 32-36, 38-43, 45-51, 53</w:t>
      </w:r>
    </w:p>
    <w:p>
      <w:pPr>
        <w:pStyle w:val="Normal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>Third Party Administrator Admin</w:t>
      </w:r>
    </w:p>
    <w:p>
      <w:pPr>
        <w:pStyle w:val="Normal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ab/>
        <w:t>1-4, 6-30, 32-51, 53</w:t>
      </w:r>
    </w:p>
    <w:p>
      <w:pPr>
        <w:pStyle w:val="Normal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>Third Party Administrator Branch Admin</w:t>
      </w:r>
    </w:p>
    <w:p>
      <w:pPr>
        <w:pStyle w:val="Normal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ab/>
        <w:t>1-4, 6-30, 32-51, 53</w:t>
      </w:r>
    </w:p>
    <w:p>
      <w:pPr>
        <w:pStyle w:val="Normal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>Third Party Administrator Dispatcher</w:t>
      </w:r>
    </w:p>
    <w:p>
      <w:pPr>
        <w:pStyle w:val="Normal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ab/>
        <w:t>1-4, 9-12, 16, 22-25, 32, 50, 51, 53</w:t>
      </w:r>
    </w:p>
    <w:p>
      <w:pPr>
        <w:pStyle w:val="Normal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40" w:before="0" w:after="0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Body Shop Users</w:t>
      </w:r>
    </w:p>
    <w:p>
      <w:pPr>
        <w:pStyle w:val="Normal"/>
        <w:spacing w:lineRule="auto" w:line="240" w:before="0" w:after="0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>Body Shop Estimator</w:t>
      </w:r>
    </w:p>
    <w:p>
      <w:pPr>
        <w:pStyle w:val="Normal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ab/>
        <w:t>1-4, 6-16, 22, 23, 25-30, 32, 34, 41, 48-51, 53</w:t>
      </w:r>
    </w:p>
    <w:p>
      <w:pPr>
        <w:pStyle w:val="Normal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>Body Shop Branch Admin</w:t>
      </w:r>
    </w:p>
    <w:p>
      <w:pPr>
        <w:pStyle w:val="Normal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ab/>
        <w:t>1-4, 6-16, 19-23, 25-30, 32, 34, 35, 37, 41, 42, 44, 47-51, 53</w:t>
      </w:r>
    </w:p>
    <w:p>
      <w:pPr>
        <w:pStyle w:val="Normal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>Body Shop Branch Employee</w:t>
      </w:r>
    </w:p>
    <w:p>
      <w:pPr>
        <w:pStyle w:val="Normal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ab/>
        <w:t>1-4, 6-16, 22, 23, 25-30, 32, 48-51, 53</w:t>
      </w:r>
    </w:p>
    <w:p>
      <w:pPr>
        <w:pStyle w:val="Normal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>Body Shop Company Admin</w:t>
      </w:r>
    </w:p>
    <w:p>
      <w:pPr>
        <w:pStyle w:val="Normal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ab/>
        <w:t>1-4, 6-16, 19-23, 25-30, 32, 34, 35, 37, 41, 42, 44, 47-51, 53</w:t>
      </w:r>
    </w:p>
    <w:sectPr>
      <w:type w:val="nextPage"/>
      <w:pgSz w:w="12240" w:h="15840"/>
      <w:pgMar w:left="1440" w:right="144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8:02:00Z</dcterms:created>
  <dc:creator>User</dc:creator>
  <dc:description/>
  <dc:language>en-US</dc:language>
  <cp:lastModifiedBy>Vinod Patidar</cp:lastModifiedBy>
  <cp:lastPrinted>2012-07-19T11:38:00Z</cp:lastPrinted>
  <dcterms:modified xsi:type="dcterms:W3CDTF">2013-05-10T18:02:00Z</dcterms:modified>
  <cp:revision>2</cp:revision>
  <dc:subject/>
  <dc:title/>
</cp:coreProperties>
</file>